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E Z - F O R M 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F I R S 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DRIVE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5-1992,          EZX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    P.O. 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bster, TX 7759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3/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X: 713/280-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/ REVISE / FILL-IN / FILE / PRINT 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FEATURES AND PROTECTED FIELDS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, EZ-Forms Plus, EZ-Forms Executive, EZ-Forms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Z-Forms Database are trademarks of EZX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this TEST DRIVE version of EZ-FOR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than a 10-15 day evaluation, you are exp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gi$ter it. See below for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, PREFACE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(trademark of EZX Corporation) is published by:   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ing,  P.O.  BOX 58177,  Webster,  Texas  77598  U.S.A. 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-9900.   Published  and printed in the United States of 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Copyright 1984,85,86,87,88,89,90,92 by EZ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mestic and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Drive of EZ-FORMS FIRST is being distributed as 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 try it before you register it.  Basic registration is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shipping and handling.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nd of document. s/h is $6 USA-48, $12 AK/HI/PR/VI/Cda, $22 f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additional  registration information and a  registratio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.FRM), consult the program (EZFF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printed  copy  of  this  reference  manual  cannot  be  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,   transmitted  (e.g.  FAX)  or transferred in any 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or otherwise,  except with the expressed written 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Z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  hereby grants basic or advanced registered users a limite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this copy of EZ-FORMS FIRST.    You man us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your  computer and share complete copies (with all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 of this program with anyone you wish as long as the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o encourage registration of the program.   The program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d  in  its  complete  form.    Archiving  or  compression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r BBS convenien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not sell copies of EZ-FORMS  FIRST.   Bonafide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"  may distribute this version of EZ-FORMS FIR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uplication fee of no more than $10 is charged and it is cle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chaser  that no support or registration is includ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.  Note that each copy of EZ-FORMS FIRS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,  EZ-FORMS FIRST,  EZ-FORMS LITE,  EZ-FORMS EXECUTIVE,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EZ-SPREADSHEET, EZ-COPY LITE, EZ-COPY PLUS, EZ-CRYPT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-WRITE,  EZ-WORD,  EZX-BASE, EZX-TALK, EZ-DISK ADMIRAL, MENU-EZ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trademarks  belonging  to  EZX  Corporation  with  all 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   Any  other  trademarks  belonging to others  are 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 specifications,  and  conditions  are  subjec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    Send inquiries for site (multiple CPU 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to EZX Publishing at the above address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  Corporation (dba EZX Publishing) makes NO claims AND offer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 any sort for EZ-FORMS FIRST.  This program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/forms included are not warranted as to merchanta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their ultimate use. User ha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itability determination.  EZX Corporation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EZ-FORMS  FIRST (mental or physical)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cceptance  of these and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GENERAL INFORMATION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Installation of EZ-Forms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EZ-FORMS FIRST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EZ-Forms Main menu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Suggestions/example usage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EZ-Forms Second Level Menus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.1  Print Menu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.2  Utilities Menu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Setting up field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Key descriptions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Printing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1 General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2 EpsGraph (also see 3.3.1)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.3 HPGraph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Notes on EZ-Forms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 Information on included forms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USING FFINSTAL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FFInstal Main menu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Example usage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Second level menus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1  Define colors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2  Printer options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3  Editor options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4  Misc. options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.5  Status of options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  Printer Selection Menu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CERTIFICATE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(EZ-Forms for short) is a forms manager whic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 the  user,  generate  master forms tailored to your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 Version  1.0  of EZ-Forms consists  of  an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  called  FFInstal  and  the  main  program,  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nstal,  a  companion program,  lets you customize EZ-For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is a stand-alone program and will work without you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 to specify any defaults unless you want to.   Thos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 have  color  monitors  like to be  able  to  choose 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nstal allows you to choose ALL of the default  colors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include  support for different printers and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(help level, INS/OVR default, and tab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allows  you  to create or revise a  master  for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 (filled out) form.   A master form can be al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in the "create or revise a master form" mode.   M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orms can be stored as well as printed.  Once a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has been created and saved,  you can  recall it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to fill out and then store as a compl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supports  IBM (Epson) compatible printers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other  printers,  however  only  Epson,  Prowri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other printers can take advantage of the compresse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EZ-Forms for printing out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requires an IBM PC or IBM PC compatible with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  of RAM (only 192K of this is needed by  EZ-Forms).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memory  access  is  used to  provide  high  spe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  This may make EZ-Forms unusable on some "not too 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 PC  compatibles.   If after loading EZ-Forms,  you se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 no borders,  then you have a compatibility problem.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 color,  and  enhanced graphics ada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EZ-Forms.   If you are using an IBM colo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green screen" then you must use the DOS MOD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your DOS diskette to default to black and white (typ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80 and then run EZ-Forms).   If you are using a seria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DOS MODE command to route the serial printer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DOS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has  grown so large that it now uses a second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additional commands.   This file is called an overla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amed EZFF.000.   Please ensure that it is o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hen you run EZ-Forms.   To check for EZFF.000,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DIR &lt;Enter&gt;.   All the names of the files on you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listed on the screen.   EZFF.000 MUST remain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entire time you are running EZ-Forms.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are  brought  into the computer's memory for  so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e TestDrive, EZFF.COM is EZFF-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                              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in EZ-Forms.  This is one of the penalties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program.  EZ-Forms "knows" where to find EZFF.000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), so you still can change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ATION OF EZ-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ackage should contain a diskette labeled  EZ-Forms 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A  BACKUP  COPY  of this diskette using  the  DOS 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 Store  the original in a safe place.   Se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n page 2 for limitations on distribution. 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 registration  number  is  embedded  in  the  program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&lt;cr&gt; = Enter =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DOS (Disk Operating System) loaded and a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&gt;  prompt.  Copy  all of the files  from 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 to a formatted diskette (with SYSTEM files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 if  you want to boot your PC from  this 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your  Disk  Operating System manual or  contact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"guru" for details on DOS.   You may want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forms  to provide additional work  space.   To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ype "EZFF" &lt;cr&gt;.  ("EZFF-TD" for the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ystem (DOS already loaded at the C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create a subdirectory called "EZFF".  eg, at the prompt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MD\EZFF &lt;cr&gt;.  Copy all of the files from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put the distribution diskette in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:*.* C:\EZFF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log to the C:\EZFF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&gt; type, CD \EZF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run FFInstal.COM,  GO.BAT,  or EZFF.COM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i.e.,  type  EZFF &lt;cr&gt;).  Run EpsGraph.EXE before EZF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pplicable (see section 3.6.2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USING EZ-FOR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has a beginning.  The ballerina begins by stick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  into her slipper,  the college professor by finding 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colored chalk,  and you'll begin by loading DO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 If you are an experienced computer user then type EZ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kip to the description of th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if  you're not a long time PC user you may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lowly.  So after loading DOS, insert your work disket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FF and press enter.   If you have a hard drive see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some nice to know informatio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 if  you are this far along,  your computer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run EZ-Forms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EZ-FORM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[*** EZ-FORMS ***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Create/Revise Master For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Complete a Master For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Revise Completed For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Print For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Utiliti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General Inform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7&gt; Exit to D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reate/Revise Master Form:   This option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new  master  form  or revise an  existing  one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  the  form  size (maximum size is 86 lines  by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),  add  (or delete) a border and draw  horizo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lines.  The cursor control keys are enabl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"walk around" a newly cre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mplete a Master Form:   With this option, you can re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complete  a copy of a master form.  Text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master form can be manipulated.  However,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part of the master form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vise Completed Form:   Here you can recall a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evision.   This option is the same as option two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you're  not starting with a "clean  slate"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 You have complete freedom to revise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except for the master form outlin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int  a  Form:   This option gives you full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 directories and drives to allow you flexibi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 out  and printing forms.  If you have an Ep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 compatible,   then  you  can  take  advant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id lines and compressed print format for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tilities:   This  section lets advanced users really 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EZ-Forms.   You  will be able to  manipulate  form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,  copy,  and even renam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General Information:   For those of you who will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EZ-Forms  before reading the documentation,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it to DOS:  All good things must come to an end.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f you want to leave EZ-Form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UGGESTIONS/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EXAMPLE:  Creating a master form named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ring up EZ-Forms. (i.e. Ru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 must  be  in DOS with EZFF.COM and  EZFF.0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 drive  or have it on your hard disk in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Type EZFF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any key to go from the EZ-Forms lo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lect  1  for Create/Revise  Master Form.   The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 and  you  will  be presented with a menu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 enter  to signal that you are ready to select a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TEMP  and press enter.   A menu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the for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elect 3 for a 40 line by 80 column form.  You are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mode for 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ress  F7.   A  border  will appear around the  entire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the bottom of the form is missing.   We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at the 1st 24 lines of a 40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PgDn.  The rest of the form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ress  F5 for a line.   Move  the cursor to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 by pressing Ctrl and the keypad right arrow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again.  We have just drawn a horizontal line on line 1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form.  Don't worry  about  the  "-" in column  1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 overwriting  part  of  the border.   Just press F7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o restor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Be  creative.  Walk around on the form and type in tex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lines, or anything you desire.  Refer to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F1 (Help) for more information on the k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section  3.4  (Setting up fields)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add fields to the form.  Don't forget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For  some boxes in the form,  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of the keys between F1 and F10 or Ctrl  F1.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insert graphic characters into the  tex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make intersec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ress F10 (Exit).  We are ready to save our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lect  6 (Save and Exit).  When asked for the fil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 and press enter.  TEMP will now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elect  2 (Complete a Master Form).   A  directory of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will be displayed.  Press enter, type TEMP,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You  are now in the "complete a form" mode.   Walk ar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creen and  "fill out"  the form you generated 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how the master form itself is protected from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Press F10 (Exit).  We have now completed a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Select 6 (Save and Exit).   When asked for the fil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01  and  press  enter.   We  have just  saved  ou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d form (notice the 01 we added after TEM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 this allows easy referenc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We  are now back at the Main Menu.   From here you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 or call it in for furth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When you are done, press 7 (Exit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EZ-Forms can import normal ASCII text files into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area  of  the EZ-Forms should be  reserv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t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import ASCII text files produced by  wordprocess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forms from some of the commercial forms packages.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porting text fil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sure  the  text file to be imported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e  a new master form using option 1 from the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good size is number 1 -- 84 lines by 130 column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use F2 later to resiz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ve  the  cursor  to line 2,  column 2 allowing room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 you may want to ad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 CtrlK  R  to  read in a file  at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   You  will be given the option to start at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than  the beginning of the file.   Next 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 file  name you want to import (read in)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   You  will need to enter an offset starting l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ime you use CtrlK R to read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en  asked if you want to convert high ASCII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,  answer  Y.   What  this means is the  EZ-For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 some  of  the  "strange"  (ASCII  1-31 and  127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esize form as necessary.  Insert field marker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Use F7 to draw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ress  F10 when finished.   Repeat the above steps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all  the pages in the text file converted  t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EZ-FORMS SECOND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menus can only be reached by selecting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a  earlier  menu.   From the main menu - options  4  and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 you  with  the  second  level  menus  for 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These menu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[*** PRINT MENU ***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Print Master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Print Completed For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Change logged driv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Change Director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Return -- I'm Done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print menu you can select either a master or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or printing.   If the form you want to print is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 or directory then you can use options 3 or 4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nd  then  print it or specify a drive  as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example --&gt; A:my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notes  on  how to do the printing and  what  capabilit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inters have please refer to section 3.6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pson or "Epson Code Compatible" printer,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 for  use with EpsGraph,  and EpsGraph loaded 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enu will come up at this point allowing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quality.  To  load EpsGraph,  copy EpsGraph.EX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diskette  to your current drive  and  directory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Graph and press enter.   Within EZ-Forms you will now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quick draft,  medium quality with solid lines, 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high  quality  with everything in solid  bold  lin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 produces  a  nice  form on  the  Epson  series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that can use EpsGraph include Epson,  Gemini  Star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 Panasonic,  and  many  others.   You  can  eve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orms with completely solid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a HP LaserJet compatible printer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 prior to running the program if you want soli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Read HPGRAPH.DOC for more details on this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FInstall to install the Extended ASCII printer option (type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printer type "HP LaserJet compatible with Y cartri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 E), and use HPGraph, you will be able to get 66 l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" by 11 inch piece of paper. We compress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to do this. IF you must have true 6 lpi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SCII (type O) printer option. Then you will hav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for the fact that some HP LaseJets and compatibl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60 or 62 lines per 11" long page. You may have to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will experience "page cr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 is a memory resident program that will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SCII line drawing  characters  into graphic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P LaserJet/compatible can understand.  HPGraph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haracters per inch horizontally, and 6 (6.4 slight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er type "E" or something like "LASER66.COM"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ly.  Landscape printing is not supported.  See HPGrap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[*** UTILITIES MENU ***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Erase a Fo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Copy a Form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Rename a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Display Director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Check Free Disk Spac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Change Director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7&gt; Change Default Driv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8&gt; Return to Mai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tilities menu you can erase,  copy,  or renam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leted form.  Option 4 on this menu will display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just  those  related to EZ-Forms.   If you  are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t is assumed that you are fairly familiar with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note that you cannot use option 3 to rename a for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name  or  use option 5 to check free disk space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ther tha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EZ-Forms consists of EZFF.COM and EZFF.000,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  You   MUST   leave   EZFF.000  in 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/drive  you started EZ-Forms in,  eve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 option 6 or 7 above.   Example:   Do NOT bring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 up on drive A, use option 7 to switch to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n remove the diskette from drive  A. 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ll needs to access EZFF.000 on drive A. 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hen EZ-Forms will return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doesn't support data fields in the normal sense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is  based around a wordprocessor model instead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model,  a unique method is used to simulate fields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ordprocessing  approach  EZ-Forms  gains a  great  de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  This works by your setting up the master form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ly blank areas in the form are where you want the "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.   In the completed form the tab key will the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un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ethods are provided to allow easy field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f  you  have a master form that has very few area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 to write in,  then use F3 to fill the entire for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markers  '~' (tilde).  Then just walk aroun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and clear out the area you want to be able to fi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the completed form.   The space bar works we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may want to use CtrlK E to erase field markers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after marking it as a block.   A field marker,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be entered from the keyboard simply by pressing tha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mall touch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o selectively protect a section of the master form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functions  (CtrlK  plus I) to selectively 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markers.  You can follow this up with the CtrlK 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ing a block to selectively erase field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the field markers from the master form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in  the completed form.   Field markers from the mast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invisible.  They are used only to keep track of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tected.   Also the field markers will not show up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form.   Converting field markers to space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 a block from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completing a master form,  use insert field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3)  to show the unprotected parts.  The field marker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in  the unprotected text color,  highlighting where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unprotected.   These tildes will show you wher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ey will appear in the same text color as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ype  in but won't print or have any affect on anyth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up fields isn't really that hard.   All you are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 the unprotected areas to where you REALLY want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then  tabs between these areas in the  completed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at shift+Tab takes you backwards thru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a master form consists of determining form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lines, and adding appropriate text.  EZ-Form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keys, the keyboard keys, and function k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sk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 KEYS:  With the exception of the insert and delete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keypad keys are non-destructive,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under the curso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These  keys perform different functions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 whether you are working on a master form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RE            NUMERIC KEY PAD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HELP                   Up Arrow         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RESIZE FORM            Down Arrow       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INSERT FIELD MARKERS   Right Arrow       ONE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REMOVE FIELD MARKERS   Left Arrow        ONE COLUM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DRAW LINE              Ctrl Right Arrow  RIGHT SIDE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ERASE LINE             Ctrl Left Arrow   LEFT SIDE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DRAW BORDER            PpUp             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ERASE BORDER           PgDn             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CLEAR FORM             Home              UPPER LEF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EXIT -- SAVE MENU      End               LOWER LEFT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rl Home         UPPER LEF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3 and F4 work with    Ctrl End          LOWER LEF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markers for ENTIRE     Ctrl PgUp        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Use CtrlK I and E     CTRL PgDn         BOTTOM OF FORM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tions of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F1-F10  and  Ctrl  F1 will allow  you  to  draw  the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at any point within the form.   You may ne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of  these  characters to touch up after  drawing  lin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and F4 work with field markers for the entire form,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(use CtrlK I and E for a portion).   These field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inserted  using the tilde from the keyboard  and 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by spacing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F5  and F6 position the cursor at the  beginning  po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unction key once.   Then position cursor at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 and press the function key again.   F5 and F6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ither vertical or horizontal line drawing/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KEYS:  All  letters  and  numbers are  entered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would from the keyboard.  Som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keyboard keys which are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ntrol key (or ALT) and another  key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 cases  (for  example  the  control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),  hold  the control (or ALT)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 the second key (in this case,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keyboar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/return: move one line down,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: move cursor one position left along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: toggle between insert and overwrit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/TIME FEED           INSERT OR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F + D  FEED DATE             Ctrl Enter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F + T  FEED TIME             Ctrl Y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ust have room on the      NOTE: Insert may cau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display full time or     line of the form to be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therwise only part of      the end.  Also tex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or date will appear.    if you try to wri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ime and date must    protected character.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correctly for these to    will cause EACH and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rrect values.       to move down by one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 NUMBERING:  - To  set up auto numbering in the mast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 CtrlN.   Ensure there is enough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 the number between the curso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right side of the form. 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  it  (Main Menu #2)  the  numb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rement.  If you need to change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 master  form,   start  with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  number  then just type over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   The  sequence number MUST be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 (if you choose a five digit  numb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between 00000 and 99999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SSISTANCE LEVEL  - Use  the Esc key to select help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of the block operations and m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 operations  in EZ-Forms 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ra  information and prompt you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 performing  the  function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ular  mode you receive all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gular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TEXT OPERATIONS            BLOCK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BEGIN BLOCK                   W  WRIT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END BLOCK                     R  READ BLO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MOV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DELETE MARKED BLOCK           BLOCK PRIN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INSERT FIELD MARKERS          P  PRINT COPY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ERASE FIELD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lock  operations  consist  of two keystrokes  -- CtrlK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key.  CtrlK means while holding down the  Ctr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K key.  Block text and block file oper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rked text area and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for blo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 block  move  operation the block will be  mo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 area  to where the cursor was when you 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K V key combination.   A block consists of at least 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column.   The beginning of the block, CtrlK B,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the end of the block, CtrlK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eginning of the block is line 2, column 2 the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must be at LEAST line 2, column 2.  A valid bl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om line 2, column 2 to line 3, colum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n't have a printer,  then you've got  problem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assumes you have no problems (at least not prin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).   EZ-Forms supports various dot matrix and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such as type Epson MX,  FX, and RX series, the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, and the C.ITOH Starwriter serie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does not require you to define your printer typ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print.   A default printer type is assumed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 any  printer but will not be able to  print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 forms.   All  you have to do is run the  instal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FInstal)  and select your printer type from the menu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ut larger forms.  That is, if your print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 you have a printer (example MX-100) which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e  forms  and  want to use compressed print  f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 on  narrow (80 column)  paper,  then  select 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MX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get past the option 4 from the main menu or the CtrlK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editing mode,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[*** PRINT OPTIONS ***]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1&gt; Print only master form por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2&gt; Print only completed form por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(Clear Forms Overlay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3&gt; Print all portions of for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4&gt; Print multiple copi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5&gt; Abort print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&lt;6&gt; Ready to print -- Do it!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tatus: Print all portions of the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Print 1 copy(ies)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Press your selection (1-6)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1&amp;2 - Allows  you to selectively print out onl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the form.   One use for option 2 is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rinted  forms,  then  on completed form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 only the filled in portion on  the  pre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(clear forms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   - Allows  you  to  return the printing  mo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-- print all portions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   - Provides  the capability to print multiple 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might  come  in handy if you need  to  prin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for your records or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    - Allows you to return to what you were do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 thru the printing.  This is the OO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everything set up,  option 6 allows you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.   Please note that the status section o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reflect  the portion of the form to be  prin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desired.   Press any key to abort printing.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will then give you a chance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are some notes to help keep your association with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riend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st printers can print 66 lines per page.   Most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orms are 64 lines x 80 columns, allow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 lines  at the end to compensate for  paper 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 your printer so that the first line print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f the page.   If you don't,  some of the forms may 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on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ome  printers have micro-justification  (usually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a switch inside the printer).   Make sure this swit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before using EZ-Forms (usually this means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 AND  turning the printer off and back on)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uses micro-justification then the righ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form will NOT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do not have an Epson  compatible,  Prowriter, 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matrix printer,  or certain other printers t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mpressed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FInstal  will  allow you to describe to EZ-Forms  th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for any printer.   If you use this option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printer  type and would like for it to be  suppor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 versions  of FFInstal then do a print scre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code  summary  display.   This  summary  displ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custom printer installation area.  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out to us and we will try to include direct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in the next softwa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ome  laser printers may require that you save the for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via the export provisions in EZ-Forms.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printer initialization,  you can print the ASCI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DOS  with the command:  COPY "filename" PRN (or  LPT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You  may  have  noticed that the HP LaserJet printer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 by  FFInstal.    Completely  solid  vertic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 lines are supported (you MUST use font 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").   Also  compressed  print  and  88 lines  per 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   Due to the way the HP LaserJet works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 finish  printing one form under  EZ-Form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 another.   Let the machine rest a few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tor turns off.  You will then be able to prin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 If you see error 22 (printer buffer overflow)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erJet display then you need to press a key to stop E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from printing, take the printer off line, and d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.   This  will  allow  you  to get your  printer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to begin printing an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ideways  printing.   Sideways  3.0 by  Funk  Software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 sideways printing of text containing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 symbols like those used in the EZ-Forms form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have a wide form and want to print it out sideway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 reading.   You must export a form before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under Sideways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Call up a form under option 1, 2, or 3 from the main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Press Ctrl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Answer yes to mark the entire form for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Do NOT translate the border characters, we want the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haracter graphics, not translated to : and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Specify a temporary file name (example: te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Exit EZ-Forms and call up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Tell  it to print your exported file,  NOT the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 Using normal sized print,  you should be able to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 130  columns by 53 lines on a  single  page.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 Ep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 now comes with a special program,  EpsGraph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series printers.  Use FFInstal to select either EpsGrap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psGraph 100 type printer.   Load EpsGraph before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a form under EZ-Forms.   EpsGraph allows your  pr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completely solid vertical and horizontal lines within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  Draft,  medium,  and  high  quality  print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.  EpsGraph.EXE  was  written in assembly  langu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 the highest possible speed.   Outstanding print  qua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EpsGraph 80 or 100 installed as the default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nd you hear a beep from your printer while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,  then you have forgotten to load EpsGraph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ting to one of the codes EZ-Forms uses for Eps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 H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  is  a  memory  resident Extended ASCII  to  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converter.   It will allow you to print the line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n your HP LaserJet.   HPGraph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EZ-Forms AND you must use FFInstal to select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NOTES ON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has been in development over four years.  EZ-Form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based  on our EZ-Forms C.30 release and represents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point in EZ-Forms' development.  Advanced versions of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(10-100 times more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24 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called 24PINDOC.COM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creen  manipulation,  including  windowing,  is  hand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directly to screen memory.   This provide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 screen updates and allows high speed text scroll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Checks are performed to determin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lor or monochrome.   The corresponding sec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 you  have  chosen an Epson compatible printer,  then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  will use compressed print and adjust the line 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necessary to fit your form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limit on the number of files in a directory for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2000 files.   If you have more files that thi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 then please divide the direct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Z-Forms First can read  forms created by EZ-Forms rev 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s.   The only things lost using a for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a earlier version is the solid lines and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rder  in the editor.   The editor won'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in column 2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 you would like to print a compressed version of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d form (64x80),  then read the form into the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 2, or 3 from the main menu.  Use F2 to resize the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x130.   Press  CtrlK  P to print the form from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rm will be printed in a much smaller version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supports  this  feature  (works with  Epson 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Jet  to  mention  a couple) AND  you  used  FFInst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you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typing the file name is required only if you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master  form or filled out a master form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an existing form then press enter when ask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nd the original file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efore saving,  a check is made to ensure suffici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n the diskette and that the fil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  problem  occurs,  EZ-Forms  will prompt  you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 action.   Space  is checked ONLY  o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allows you to change the default drive so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ll access to all the drives on your system.   If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 while  saving  to one drive,  you can  always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drive and try again.   You MUST leave EZFF.000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rive and directory where you brought up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of  the  menus allow you to change  direct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ll the directories available on the default driv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DOS ver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Z-Forms  uses  the  file  name extensions  FRM  and  FO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   master  form  and  completed  (filled  out)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  You  won't see the extensions unless you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a complete directory listing from the utilities men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ster forms,  when saved to disk,  consist of only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a 128 byte header containing information ab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.   The  file is written without a  carriage 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  added  to the end of each line.   This  saves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 but  makes the file unusable by most  word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 you  export  the form (see the section  on 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leted  forms,  when  saved to disk consist,  of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d  with the character attribute  for  protected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ed along with the 128 by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resident programs,  such as SideKick or printer  spoo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subtract  from the amount of memory available  to  run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 If  you have only 256K of memory and load in any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, then EZ-Forms may not run.  Yes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Graph.   Don't worry,  EpsGraph is very small and wo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memory by much (only about 12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INFORMATION ON INCLUD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re-designed forms are provided with EZ-Forms. 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neumonic, that is, their names roughly indicate wha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for.   Call  them  up from the edit menu and  view  eac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USING FF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Z-Forms diskette contains a program you will never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-- unless  you  want to customize  the  way  EZ-Forms 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Instal is the installation program for EZ-Forms. 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 is  defaulted such that most users will never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figure it,  except for printer type. If you run FFInst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following menu after the open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FFInsta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[*** EZ-FORMS Installation ***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Define Colo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Printer Option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Editor Option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Misc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Show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Abandon -- No Chang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7&gt; Exit and Retain Chang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these options offer you is laid out in the follow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select any of the first 5 options you will se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 listed in the second level menus area (4.3).   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bandon  (fancy  for throw away) any  changes  mad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FInstal. Option 7 will exit and upd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Z-Forms.CNF) on the defaul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.CNF  contains  ALL  the installation  option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  You  can have multiple configuration fil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as you rename EZ-Forms.CNF to another name. 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files provided on disk number 1.   You shoul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CNF and BW.CNF.   These are all configuration files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ased on the type of display you have. 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o handle several printers connected to a sing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rinter needing a special configuration file. 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ppropriate configuration file to EZ-Forms.CNF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printer type (don't forget to use the DOS MODE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your printer to LPT1 if it isn't already on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EX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EXAMPLE:  Updating configuration file fo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ring  up  FFInstal.   To do this insert  the  disket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Instal.COM on it.  Type FFInsta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fter you admire the opening menu for a few seconds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to get ri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 option  5  for  a  display  showing 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Z-Forms instal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ake  note of the default printer type.  It will  be 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one half of the way down in the text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It should be "Plain Dot Matrix".  Not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"plain" anything.  So lets install it for 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ess any key to return to the main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ress  2  for printer options.  A menu  contain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 1  to  select a new printer  type.  If  you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type  on the menu that now appears, then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 by it.  If not, then probably the  "Plain Dot Matr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type will be a good guess.  Press the letter by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fter  you select your printer type, the previous 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.  Press 5 to exit (return to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Feel free to redefine the colors or any other item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.   If you change the default colors, please ensu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different from each other (i.e. don't use black tex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lack background).  Use the show options 5, to see how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s loo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t this point you can press 5 to view the options again o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your configuratio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SECOND LEV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menus are used only if you make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FFInst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DEF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[CHANGE DEFAULT COLOR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Change Main Text Col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Change Secondary Text Col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Change Warning/Status 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Change Text Background Col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Change Normal Border Col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Change Warning Border Col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7&gt; Change Block Text Backgrou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8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enu allows you to change ALL colors used in  EZ-Form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 of how each color is used f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Text Color - This is the main text color used throughout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This is the text color for protected character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orms,  this will be the only character text  colo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orms this is the protecte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 Text  Color - This is the text color  for 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 the completed for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/Status  Text  Color - This color calls your att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tems in EZ-Forms.   This color is used for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bottom line when in the editor and for warn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about to do something that could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Border  Color - The normal border color is used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indow borders.  Try to choose a color that is rest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stands out from the background.  The light blu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may not be your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 Border  Color  - A  special  border  color  is  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 is likely to cause a problem or if you are in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 area.  Normally red works wel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Background Color - This color is used throughout 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as the background color fo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Text Background Color - This color highlight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o  be operated on in the block text operations (t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K typ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  are some of the colors that seem to work we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k Colors  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Black         8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Blue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Green         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Cyan          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Red  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Magenta  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Brown   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LightGray     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lors that seem to work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       COLOR     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           SET #1      SET #2        B&amp;W       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--------    -------    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text color:      14          0          15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ry text:        7          1           8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/status:        4          4          15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indow:         9          6           7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window:        4          4          15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ackground:       0          7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ackground:      2          2           7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ome  RGB monitors do not have the capability to va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sity.   What  this  means  really is  that  your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 may have the capability to display only the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 and  not the light colors.   Most newer color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[CHANGE PRINTER OPTION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Select different pri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Change printer lf/c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Change lf print dela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Line feed to top of pag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printer  options  menu  you  have  the  cap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how EZ-Forms works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1  - Allows  you to select a different type  of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 of  the printers listed in option 1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 form  sizes (up to 86 lines by  130 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 of the printers such as the Epson  series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  support   printing  FULL   graphic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ing in SOLID lines on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ppendix A for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2  - Enables  you to compensate for some  prin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 give  you a line feed  when you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age return, resulting in double spacing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 has  a tendency to double  space, 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 tells  EZ-Forms not to send a line  fe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.  If you make a mistake on thi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  the line feeds when you actually  need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EZ-Forms will print the entire form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without advanc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  - Change line feed print delay.  Certain pri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ouble  advancing the paper to the next lin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 a  line feed too soon after a  carriage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option  allows  you to slow down only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printing.   For example,  the IBM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  seems  to require a delay of  about  50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ast, my Gemini-10X works fine with 0 prin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 adjust this delay unless just a coupl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  of  the ENTIRE form print  too  closely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ertical  spacing).   The required delay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to each individual printer and no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4  - Provides you the capability to dis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per  advance  to  the top of  the  next  pag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a form.   This could prove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 to  print short forms with several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   - Returns you to the main menu after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[EDITOR/DISPLAY OPTIONS]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Disable display adapt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Set tab lengt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3&gt; Sort file directo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4&gt; Regular/Expert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5&gt; INS/OVR defaul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6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EZ-Forms install program lets you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ess obvious features and gives you the power to mak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virtually unusable to anyone but the expert user.  Le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go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1  - Many  computers contain display adaptors that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ow  on  your screen whenever you output tex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 in a rapid manner.   EZ-Forms routinely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display adaptor to prevent this snowy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's  why you see the entire screen blank at 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r computer doesn't have problems with sn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ell EZ-Forms not to disable the  screen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disabling the screen you'll see quicker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th virtually no screen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2  - The tab key performs two functions in EZ-Form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master form mode it is a normal tab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 you  to set the number of  spaces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 to the right when you press the tab ke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master form mode.   The form is divided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al  sections,  each  the  default  tab  leng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     form     mode    it    jumps  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elds"/unprotected text areas.  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key in the completed form mode,  the cursor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tart of the next section.   See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nual dealing with "fields" to get a bette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ow the tab key works with "fiel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3  - Directory  listings are normally sorted.  Sor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s from a couple of seconds for a smal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forms  up to a couple of minutes for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 of  forms  supported by EZ-Forms  (2000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 directory).   If your patience i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ort  time then use option 3 to disable  it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ng  that is).   A quick sort routine (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 sort  routines around) is used  but  ev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s some time to do the job.   (Be advised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ort  routine,  you'll have a dickens of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ing your file.  Better to lengthen your 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4  - This  option  allows you to set EZ-Forms up 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or expert user.  Many of the operations in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s provide additional information about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e  expert  mode is selected  then 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 information is provided.   The u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 the  option to press Esc while  in  the  EZ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 to  alter the default.  We recommend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 people normally use the program,  then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default  set to regular user and let the 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Esc to temporarily alte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   - The  INS/OVR option allows you to alter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EZ-Forms editor to either insert 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rmal default is overwrite.  This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compromise if you deal a lot with both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  forms.   If you work mostly with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s then insert may be a bett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 MIS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[CHANGE MISC OPTIONS]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1&gt; Enable/Disable soun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&lt;2&gt; Exi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Press Your Sele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s a kind of catch all for items that didn't f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ea of the install program.   Look for new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here in future revisions of FFIn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1  - Allows  you to turn off all sounds within 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includes all warning beeps before you a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exit  from editing a form and haven't  sav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s.  So disable sounds only if the beep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2  - Allows you to Exit this menu and return to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Instal  menu.   If  you  have  any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user installable options be sur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.   We hate  to  have just one item  list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ms like there should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Forms First v1.1        USERS GUIDE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5  STATU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[DEFINED OPTIONS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ark Colors   Light Colors     Current default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 Black       8  Dark Gray    Main text color is: 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1  Blue        9  Light Blue   Secondary text color is: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2  Green      10 Light Green   Warning/status text color is: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3  Cyan       11 Light Cyan    Normal window border color is: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4  Red        12 Light Red     Warning window border color is: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5  Magenta    13 Light Magenta Text background color is: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6  Brown      14 Yellow        Block text background color is: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7  LightGray  15 Whi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isable display adaptor during direct access of video memor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ort files when doing a directory list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et tab distance to 6 space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efault printer name is: Plain Dot Matrix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se line feeds to advance printer paper to top of next pag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Use a line feed/carriage return at the end of printing a lin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elay 50 ms after printing each line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ditor insert/overwrite default is to overwrit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ress any key to continu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option 5 from the main menu you will se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he one above.   The colors and status of the op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on how you have your default configuration fil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is a very useful one because it shows you h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s are going to look when you use EZ-Forms. 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under "Current defaults".   If any of the seven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,  then  you have chosen an incompatible color  se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an't choose black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of the installable options for EZ-Forms are displayed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your  review.   We hope you have as much fun  mod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s we did when we initially checked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RINTER OPTIONS  (From within FFINSTA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EpsGraph 80 series Epson printers -- best!  Don't change printer n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EpsGraph 100 series Epson printers -- best!  Don't change printer n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psGraph gives full graphics support on any Eps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(solid lines).  Don't change printer name with op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or B, ALWAYS load EpsGraph from disk #2 before running EZ-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BM Graphics(lg frms), Epson RX/MX/FX-80, Gemini 10X (try type A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Epson RX/MX/FX-100, Gemini 15X (try type B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HP LaserJet   *** MUST use font cartridge "Y" ***  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 HP ThinkJet 222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Toshibia P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Prowriter M8510B (supports characte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 C.Itoh Sta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 Okidata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 Plai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 Plain Daisy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 Custom printer installation (NOT for the begi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 Extended ASCII.  Use with HPGraph for HP LaserJet.  Max form size: 6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printers like the FX-85 that can print Extended ASCII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Return -- No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your selection (A-P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file called 24PINDOC.EXE for information of 24 pin pri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PINDOC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Drive/Valueware version of EZ-Forms First may be "shared" with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on purposes only. If you use it for more than 1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regi$ter. See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First(tm) is produced and (C) 1989 &amp; 1990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8177-F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all 713/280-9900.  InfoFAX: 713/280-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, and OPTIMA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GISTER.EXE (will print form with the "T" opt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ricing, etc.     At DOS, just type REGIS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Z-FORMS FIRST, refer to REGISTER.FRM (you can view/prin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all other EZX ... products, refer to EZX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OS, just type:    EZXINFO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EZ-FORMS FIRST is $39. That's right, only 39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9 plus shipping (see below) to the above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to register this version.  We will send the manu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future product enhancements.  Refer to the main menu item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registration benefits. You can fill ou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generated when you print the result of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s of EZ-Forms First ver 1.11:                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Forms First provides a documentation file (EZFF.DOC)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quickly.  Refer to the on-line help in the editor (F1 whil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) for a listing of the commands.  Disk space is limited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documentation file from your work disk (keep a backup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Z-FORMS FIRST MANUAL, make sure your printer has about 32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 loaded. Then at the DOS prompt, and with the file EZFF.DOC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the defaul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EZFF.DOC PRN  (you may have to use LPT1:, LPT2: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EPSGRAPH.EXE, EPSGPH24.EXE, and HPGRAPH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GRDOC &lt;cr&gt;, &lt;cr&gt;, and/or HPGRDOC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via the "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EZ-Forms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master forms from scratch using solid graph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out those forms in a protected mode where only the tex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filled out forms for later printing 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r support for IBM Extended ASCII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driver programs to support Epson and HP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s are printed out using solid graphic lines with no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re-printed forms using the Clear Forms Overlay (CFO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 master forms at any time without typing in for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number, date, and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s created with EZ-Forms First are convertible if you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up to EZ-Forms Lite or EZ-Forms Executive, conversion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more information about EZ-FORMS LITE &amp; EXECUTIVE and about other 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, see EZXINFO.COM. Just type EZXINFO &lt;c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distribute this fully functional version of EZ-Form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pies to friends and upload to your local bulletin boar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the EZ-Forms... prodcut lin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Dave Black  Software Development Manager,  EZX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Z-FORMS FIRST&lt;tm&gt;  REGISTR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  EZX Publishing                FAX TO: 1-713-280-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8177 - FF REG.      Voice:  1-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ster, TX 77598, USA     VISA/MaterCard/AmeX/Discove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 (Please fill out &amp; mail.) Also see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FORMS FIRST - Benefits include a printed manual, 90 day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support. Additional untilties and ov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-designed forms are included.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Z-HOST BBS for customer support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is only $39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FORMS PLUS -  Adds light bar menus and extensive,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-line help/manual. Also has basic math. Only $69 +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FORMS EXECUTIVE - Adds big-time math, macros,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$129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FORMS'DATABASE - Adds a ".DBF" comptible database with al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ll ever need. Only $149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is $7 USA-48, $12 AK,HI,PR,Canada,FPO,APO, $24 other fo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 of full product support add $19 p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ZXINFO.EXE for more details on s/h and EZX's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7/92. Pricing, terms, etc. are subject to change without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EGISTER.FRM, README.EXE, write, or call 713-280-9900 for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ng at EZX, please register my EZ-FORMS FIR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DESIRED:___________________  OTHER PRODUCT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For other products, see REGISTER.FRM or REGIST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:______________________ + SHIPPING:____________  = TOTA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: Discover/VISA/MC/AX (Circle) NUMB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:____________________________    EXPIRATION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and Phone Number _________________________ reqd. for cc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NUMBER/AMOUNT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and money orders payable to EZX Publishing. USA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banks/branches only please. May be held until funds are clear. no C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Name (required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 (optional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et 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 _______________  Phone/FAX Number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you hear about EZX..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r like to be on our mailing list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? ___________    _______Kram  ______ FDD  Monitor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: _________________    Printer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/280-0525        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