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step by step procedure for building a working form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here only after finishing the four less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to be built here is a simple cat show registration form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sights to help you build your own customized forms.  All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isted on the left side with explanations given on the righ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you are now in a directory containing the file FM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FM &lt;Enter&gt;                        Start the Form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F2 3 times                       Proceed to editor to cre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ter pressing F2 the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ke sure that '70' is lis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put field attribute.  The oth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tributes should be '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2 colum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CME C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4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Name                              Name fie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6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ddress                           Address fie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9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et's Name                        Pet's name fie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11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ompetition                       Competition fiel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: F8                               Go to inverse video (attribute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4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space bar 25 times               Creat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6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space bar 25 times               Create 1st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7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space bar 25 times               Create 2nd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9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space bar 25 times               Creat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11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space bar 25 times               Create competi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F7                               Go back to normal video (attribute 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: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F3 twice                         Sta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12 column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F4 twice                         Finish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2 column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Alt and type f                Alt-F causes form numb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ed during for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4 column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Alt and type d                Alt-D causes dat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uring for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2 colum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Alt and type b                Alt-B starts boldfac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row 2 column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Alt and type b                2nd Alt-B stops bold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Alt and press function key F1  View form without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cause right side of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ear un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                               Return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12 after 'Number Of Rows'       This form is 12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1001 after 'Form Number'        Start numbering forms at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54 after 'Line Feeds...'        Add 54 lines so page is ej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ing 12 lines (66 lin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ESC                         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: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atshow                           Name of form will be 'CATS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F6 twice                         Create the form 'CATSH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: F4                               Execut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F10 twice                        Prin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ESC twice                   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can make further changes to the form by pressing F3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it current form) instead of F2 (create form).  You can also return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need to make the form longer than 12 lines,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number of rows before proceeding 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ox around the form does not print correctly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Form Master For Your Printer"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