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ITIC is a shareware text analysis program. T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Wy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0 SW Morrison, #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land, OR 9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 will receive a printed 21-page manual and a 5-1/4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sion of CRITIC that runs in a window 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(for IBM compatible computers only).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 may be copied and distributed for personal use without ch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the window version. Neither version may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 connection with classroom instruction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ames Wygant. Such unauthorized use would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RITIC enter the following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[path\text file name] [path\output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put and output file names on the command line is option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neither, both, or just the name of the input file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input file name, the output file will automatically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except with a .CRT extension. CRITIC will never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without your permission. If you do not enter either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s, you will be promp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 will read the text from your input file, analyze it, and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to the output file. The input file must be in ASCII forma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ile that can be read with the TYPE command of DOS). WordSta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dStar 2000) files may be used without conversion to ASCII. CR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duce valid results when used with any othe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nless the text is first converted to ASCII. The best pract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word processor to make an ASCII copy of your original tex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word processors have this capability (see file conversion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x of your word processo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include a line by line analysis of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ome common errors and repeated words. This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comparing your work to that of Hemingway, Steinb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King, and Byte and Tim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ames Wygant      (11/15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0 SW Morrison, #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land, OR 97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