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is not a crippled version of PopSaurus, but a full working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use PopSaurus and find it useful, I ask that you send $20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ropolis Software to register your copy in return you will recei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k containing the latest version of both the program and thesaur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and a printed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you register your copy of PopSaurus, please use the order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low.  If you do not use the form, please specify that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istering PopSaurus and indicate your preferred disk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5 1/4" or 3 1/2"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rchases of 10 or more copies will receive a site license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cludes two master copies of PopSaurus and a license agre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iving you the right to make the specified number of copie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st per copy of PopSaurus purchased in this manner is only $1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per copy des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Registration / Order 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me       : 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any    : 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ress    : 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ity/State : 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ip Code   : 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Option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hone      : 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sic registration (less than 10 copies)      : $15 x ___ = $ 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te license registration (10 or more copies) : $10 x ___ = $ 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** California residents add 7.75% sales tax ***   CA Tax   $ 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Shipping &amp; Handling :                 2.5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</w:t>
      </w:r>
      <w:r>
        <w:rPr/>
        <w:t>Total   $ 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k Format:    5 1/4" ___    3 1/2"  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roduct being registered is PopSaurus v1.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will receive the latest version of PopSaurus, the thesauru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a printed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nd check or money order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cropolis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.O. Box 503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air Oaks, CA  9562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