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"ANDY's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Box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WordStar Release 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88 A.BARB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group  of  macros and support  files,  collectivel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Y's  MACROS, provides automated single and double line  bo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bility,  among other features, to WordStar Release  5 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simply pressing one of the newly redefined macro  keys, 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ces  and paragraphs can be automatically boxed-in with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characters and then centered automatically.  Box siz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selectable at 15, 25, 35, 45, and 55 characters wide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  key will allow any box, with or without text in it,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 changed from single line to double line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ments.   I use each of these macros daily in writing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al  manuals for my company and they have proved to be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ble time saver for me.  Of course, any of the macro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efined  if you desire.  You can easily mix  the  box-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with your own favorite macros to come up with a 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ed hybrid version of ANDY'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may not be sold without written permission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.   It  can be copied and distributed  providing 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included and unchang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group of files was produced specifically for release  a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ed  Shareware product.  Although it may seem unusu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 a   non-stand-alone product as a Shareware release,  AND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 represents  a commercially useful productivity  too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tar 5 users.  A great deal of my personal time has gon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, perfecting, and thoroughly debugging these macro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,  most  of  my time has been spent  on  the 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aration,  and final polishing of the product for  releas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 Therefore if you find this product to be even  oc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onally  useful, I am encouraging you to please send a small 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 fee.  For your $5 dollars I will register you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 user, and inform you of future Shareware  product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make your WordStar 5 editing sessions much more  prod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coming attractions below).  In addition, I will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 limited phone support for those folks who need  hel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 their ANDY's MACROS running, or who have  question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rding how additional custom macros may be construc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-chaining and macro-subroutines techniques.  If you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lf-addressed stamped disk mailer along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,  I  will send you the latest version of ANDY's  MACRO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 documentation on a 5 1/4" IBM compatible  floppy 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porate  support  is also available  at  incredibly 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y Barb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04 West Fer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sville, AL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mpuServe - 73107,1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ING ATTRA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vailable as Shareware -- a collection of WordStar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e mailmerge labeling programs that allows, among other 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 serial number incrementing, label graphics, text 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ing and friendly operator prompts.  The programs, coll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 "ANDY's  LABELER", are stand alone mailmerge 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 no additional data files and will run on  WordSta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ons  4 and 5 as simply as any normal mailmerge file.     AND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ER  produces  professional quality  labels  with  multi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s  and  border/non-border  options for use  as  disk 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 serial  number labels, box or  shipping  carton 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ing  labels, etc.   They can easily be edited and  custom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own particular requirement.  (Actually we have b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 daily for quite some time. I just haven't h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"polish &amp; prepare" them for public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 assumed  that the ANDY's MACROS user  has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 IBM  Compatible Computer with WordStar Release  5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perly running from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WordStar is running on drive C: in subdirectory \W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COMMAND.COM is locat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   If items 2 or 3 are not true, a simple modific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upport file DOS.BAT may be needed. 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ollowing  is  a summary of ANDY's MACROS.   The  numb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 in the left column represents the macro key that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ed after hitting the ESCape key.  This first group of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more "elegant"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Box a sentence or paragraph     Box size: 15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Box a sentence or paragraph     Box size: 25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Box a sentence or paragraph     Box size: 35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Box a sentence or paragraph     Box size: 45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Box a sentence or paragraph     Box size: 55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   Hi-lite next BOX to double lin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Up-case 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  Low-case 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DOS access fr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DOS access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 next macros are more on the order of  the  generic/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ety.  They   represent my own particular preference  an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be changed to your own incl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Align &amp; Wordwrap ON/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Bold Text ON/OF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  Extended Charac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 Italics ON/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Math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   Print Controls ^OD Togg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  Abort and then Restore curren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  draw Squ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Transpo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   Underlin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  preView Docu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cros below are used as continuations and subrout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BOX macro routines listed above and should not be 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the  user.   They should also never be  used  as 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 (don't hit them accidentally either) as  erratic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finitel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macro 2,3 &amp; 4 con'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macro 2,3 &amp; 4 con'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macro 2,4 &amp; 4 c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macro 2,3 &amp; 4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macro 2,3 &amp; 4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   macro H c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macro H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  macro 5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macro H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ollowing ANDY's MACROS files are contained in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 file  which  is named WS5MACRO.ARC (the  file  is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5BOX.ARC on CompuSer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5MACRO.DOC 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SHORT.OVR            The actual cust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.OVR                 BOX template   Width: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.OVR                  "     "              25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3.OVR                  "     "              35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.OVR                  "     "              45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5.OVR                  "     "              55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.BAT                Called by macro D and Q. Allows complet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access from W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files, except for the .DOC file, are needed for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.   Once  installed,  all files must  be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tar  in  the current WordStar directory  (which  is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WS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WORDSTAR 5 FOR TH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moving the ANDY's MACROS files into your WordStar 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tory two things must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is to preserve your old macros in case you wish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gain at a later date.  This is done simply by renam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acro file to another name.  See proced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is a very minor change to WordStar that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modate  the  large  number of programmed  commands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 It is a simple change to WS.EXE using the WSCHANG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m.  WSCHANGE is a WordStar support file that should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 in your WordStar subdirectory.  Below is a  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 for  making this change.  If you are  unfamilia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 WSCHANGE, don't panic.  The procedure below will walk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 painlessly.   Also, if you get lost, you  can 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rt WSCHANGE and restore WordStar to it's previous setting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CONTROL key and the C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-BY-STEP PROCEDURE FOR PRESERVING YOUR ORIGINAL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 Get  into  the WordStar subdirectory.  This can be  don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the DOS command: CD \WS5 and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Type REN WSSHORT.OVR WSSHORT.OLD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 That's it. You have preserved your old macros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SSHORT.OLD.   If  you ever wish to use them again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ame any current macro file to another name by doing:  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SSHORT.OVR WSSHORT.1 for example,  and then rename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  WSSHORT.OLD back to WSSHORT.O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-BY-STEP MINOR CHANGE PROCEDURE TO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 Get  into  the WordStar subdirectory.  This can be  don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the DOS command: CD \WS5 and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 Type  WSCHANGE and hit Return.  Then type WS and hit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 Type these keys exactly as show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 C H 14 (hit Return) 2 A 1500 (hit Return) X X X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when  you get to the H keypress,  the  current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ffer   value is displayed in the lower right hand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.  Write down this number. Similarly, when you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keypress the current setting for the Undo Buffer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d.   Write  this down also. Should you ever  desi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to your original settings, you can do so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1 and 2 above and then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C H (MB) (hit Return) 2 A (UB) (hit Return) X X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(MB) is the first number and (UB) is the seco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ro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  That's  all there is to it.  There is now plenty of roo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acro buffer for not only the ANDY MACROS but  qui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w  additional macros of your own design.  The undo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ase is required so that WordStar will not inte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 with a "Cannot undo later, continue Y/N?  "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 will throw the macros out of  synchronizati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ccurs if the help level is set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THE MACROS TO THE WORDSTA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viously  you have already unarchived WS5MACRO.ARC,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ading this DOC file.  If this DOC is posted separatel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till must unarchive WS5MACRO.ARC use PKXARC.COM or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t  and type PKXARC WS5MACRO.   After the archive dissolves,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Y's  MACROS files will be present.  See the  "Required 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the previous pages for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files are extracted form the archive, they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their present location to the WordStar subdirectory. 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commands pressing Return after each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S5MACRO.DOC  \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SSHORT.OVR  \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?.OVR  \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DOS.BAT \WS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 this  time the macros are ready to use.  To  try  the 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run WordStar just as you normally would.  Initially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very  good idea to try these routines on an unimportant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mmy document to get the feel for using each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 you have absolute confidence in  the macros,  always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esent  state of your document before using the  macro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 ^KS to save the document and then resume  editing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ould something go wrong, you will be able to restore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sav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ACROS (AND MACRO CAVEA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ection  will  give detailed  operational 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some warnings on macro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&gt; ALL MACROS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 THE  COLUMN  MODE (^KN) AND  COLUMN  REPLAC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^KN^KI)  ARE  **OFF**.   This is the  normal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ult when document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  WORDWRAP  (^OW) AND AUTO-ALIGN (^OA)  ARE  **ON**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se are the normal defaults unless you have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  off either via WSCHANGE or by using the  .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mportant that the above modes are set as indicat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BOX related macros are execu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WordStar macros do not allow any conditional  compar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cannot be made fool-proof.  It is therefore the  user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nsibility  to use them properly.  For example, if you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a paragraph that is too long, the reformatted text will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to the box but will "fall through" the bottom.  The r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acro  routine  will lose it's place  and  may 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 a few lines of your text.  (This is easily changed -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ox a page or two if you want - read on.)   Once again: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have  absolute confidence in  the macros,  always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state of your document before using the macros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KS  to save and resume editing.  This way, should  something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ong, you will be able to restore back to the last sav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you are using the standard page width of 65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he following statements will b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The 15 character box is capable of boxing up to approxi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y  7  (65 character) lines for a total of 35  lines  of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The 25 character box is capable of boxing up to approxi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y  10  (65 character) lines for a total of 30 lines  of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The 35 character box is capable of boxing up to approxi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y  12  (65 character) lines for a total of 25 lines  of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The 45 character box is capable of boxing up to approxi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y  16  (65 character) lines for a total of 25 lines  of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The 55 character box is capable of boxing up to approxi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y  20  (65 character) lines for a total of 25 lines  of 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umber of text lines that any of the boxes will  handl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 be  increased by simply editing the  box-template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1.OVR,  B2.OVR,  B3.OVR, B4.OVR, and B5.OVR.  These  file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.OVR extension only so that they do not show up o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 directory,  however, they are  completely  normal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 By  loading  them in as a Document and  using  th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on a line in the middle portion of the box,  these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tes  can  be made as long as you wish.  Please not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e box, the longer time the command tak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Macros as displayed on the SHORTHA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ox Text (must end in Return) Size:15  Max  7 lines of 6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Box Text (must end in Return) Size:25  Max 10 lines of 6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Box Text (must end in Return) Size:35  Max 12 lines of 6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ox Text (must end in Return) Size:45  Max 16 lines of 6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ox Text (must end in Return) Size:55  Max 20 lines of 6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 macros 1 through 5 is pretty simple.  Keeping in m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s/caveats  above, just place the cursor on the  l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sentence  or paragraph is on and make sure 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 the left margin. Then press the ESCape key and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for the size box desired.  Within about 10 - 30 second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automatically 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ext, whether it is a single sentence, or a paragraph,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 END  IN  A HARD RETURN.  This means you  must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key at the end of your sentence or paragraph in ord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to work correctly.  This is really nothing new, 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g Return is normally done to end a paragraph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cros as displayed on the SHORTHA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 Hi-lite BOX to double lin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Up-case 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Low-case 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OS access fr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DOS access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 macro allows you to "Hi-lite" the very next single lin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double line box regardless of whether or not there 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it.  Place the cursor anywhere BEFORE the box to be  Hi-l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press  the  ESCape key and then the H key.   This  macr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 tricky, it even opens a temporary window, but 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gets the job done (sure beats doing it manual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 and L macros do just what the name implies, they chan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racters in the word at the cursor to upper or lower 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can quickly do a sentence or two by repeatedly  us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 as  the cursor is automatically positioned  on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 and Q macros automatically execute DOS.BAT which loa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 processor  to  provide a "DOS  GATEWAY".   This 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 you  to execute any DOS commands or  run  othe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your computer has enough memory left  (WordStar 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memory).   You  must type EXIT to  return  to  WordStar.  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 matter what subdirectory or drive was accessed,  DOS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ways return you to the C:\WS5 subdirectory.   Pres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from within a document, and ESCape Q when at the Opening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DO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if  you are not using drive C: or \WS5  as  your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 then the file DOS.BAT must be edited in  th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mode to reflect the appropriate drive and path. 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occurrences  of C: and \WS5 to the drive and  path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acros as displayed on the SHORTHA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Align &amp; Wordwrap ON/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Bold Text ON/OF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Extended Charac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Italics ON/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Math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 Print Controls ^OD Togg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Abort and then Restore curren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draw Squ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ranspo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 Underlin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preView Docu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macros are all pretty much self explanatory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 macro.  The R macro (Abort and Restore macro) 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hat the document you are currently editing will be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andoned  without further notice and the last saved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ame document will be immediately reloaded. 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positioned in the same approximate region that it wa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andoned  document.   This command can be somewhat dangerou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accidentally hit this macro and haven't saved your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while, so be careful.  I find it quite useful when 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ting with a document's margins, text placements, and suc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really  mess  up the document I'm working on,  my  last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only a keystrok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hope  ANDY's  MACROS makes your WordStar  editing  sessio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 more productive and a little less tedious, as  the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ely  done  for me.   Comments, suggestions,  bug 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are always welcome.    -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uthor shall have no liability to any customer or us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  to  loss, damage, or liability caused by  this 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loss of data, interruption of  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, or loss of business or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are sufficiently jolted by this disclaimer, we 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save all files before first loading the program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, and that you use them with care until you feel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perform reliably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