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net Danc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4 Michael J. Ni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Planet Dance plots connecting lines between any two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solar system as they orbit around the sun, creating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ing patterns. The program uses simple, circular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cliptic angles.  The parameters which can be chang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 (outer) planet, the fast (inner) planet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s (slow planet), number of lines per revolution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color,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: I'd like to acknowledge that the ide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me from my best friend, Lou Klaras. He wro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years ago on an HP Series 200 compu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ermission that I wrote this version for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version 1.10 of Planet 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written for use with Microsoft (R) Windows version 3.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using Microsoft (R) Visual Basic (TM)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be periodically updated to reflec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usage instructions and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File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LANDAN.EXE, VBRUN300.DLL, and PLANDAN.HLP to any directory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DAN.EX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eeds to be able to find all the files. The easies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to one directory, assign an ico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a default icon is included), and use the proper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assign the the startup directory to the directory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The program must be able to find the .D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o (through the PATH or from the startu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. This was written with Visual Basic 3.0 in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 chose is Arial. I haven't tried the program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r on Windows versions less tha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ND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h.  The executable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ND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AND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viewed in on-line help (or with any text fil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N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Roy N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W 2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and, MI  49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any upgrades I've made. Please tell me th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.  Also include any suggestions, gripes, etc.,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t included any annoying messages and there are no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in order to receive the 'full' program.  What you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