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Lutton     Septem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    73106,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x:            MarkL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 Mark L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game; you just watch it. 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amazing graphics (if I do say so myself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possible rules.  You'll see Scots pl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, weaving patterns, flowers, Arabian tiles, O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s, baroque carvings, and optical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nstantly change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for your mind; LSD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OOL is based on a program by Tim P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Model 100, which in turn was based on an artic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rks in the June 1984 issue of 80 Micro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idealized pool table of an arbitrary siz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goes on a diagonal path, never slows down and always b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ushion with no loss of speed.  As the ball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aws a line -- or to be more precise, it XOR's a l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table three times and put the four ref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rners of the window, possibly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 width" and "Window height" are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of the window.  You can resize the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, or you can set the numbers in the Option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numbers are even, there will be no black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; only gray.  The mathematically inclined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ble Width" and "Table Height" are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ool table.  If each dimension is less tha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imension, the four reflected tables will not overl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mension is greater than the window,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 X" and "Start Y" are the starting points o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Random" to get random table dimensions an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difference in the parameters can make a hug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.  If you find a pattern you like,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same parameters will always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is is pure chaos: totally deterministic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stounding pool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dth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Height   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idth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Height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X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dth  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Height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idth    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Height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X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dth   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Height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idth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Height  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X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  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