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: DDA-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: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chive name   : DDA-BM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escription    : Very nice wallpapers for Windows 3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     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           : Martijn Y. de Deu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bu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/Fax: (02518) 5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nr.: 2:280/801.366 (Martijn de.Deu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olicy: This is freeware!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raytracing on my i486DX1/50 PC:   m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ictures: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ors: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                           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0 x 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           �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�           �   </w:t>
      </w:r>
      <w:r>
        <w:rPr/>
        <w:t>Postbu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������ �����   �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�     �  �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  �  �   </w:t>
      </w:r>
      <w:r>
        <w:rPr/>
        <w:t>Tel./Fax: (02518) 5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HAVE YOUR LOGO OR INITIALS IN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CONTACT US BY SENDING US YOUR LOGO OR INITIAL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AKE YOU AN OFFER YOU CANNOT REFUS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