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ne 2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t S e a r c h 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Search is copyrighted by DT Software, Inc.  DT Software, Inc.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nts to shareware disk vendors, computer clubs, user groups, and on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distributors ("Vendors") wishing to distribute dtSearch a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o so subject to all of the 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Vendors that are members of the Association of Shareware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"ASP") may distribute the complete dtSearch package without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.  Other Vendors must request permission of DT Softwar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or to distributing this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The dtSearch package is defined as containing all of the mat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ed in the README.SW file.  If README.SW or any files listed in i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sing, then the package is not complete and distribution is prohib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contact DT Software, Inc. to obtain the complet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Vendors may not modify the dtSearch package in any way, excep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ndors may add (1) introductory or installation batch files, or (2) o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small text notes, appended to a DOC file or in separate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information about the Vendor.  Vendors may distribute dt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 collection with other shareware, such as in a CD ROM or PsL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ga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Vendors may not sell the dtSearch package or distribute it as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software package.  However, Vendors may charge a distribution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diskette, shipping, and handling, not to exceed US$8.00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ted States or US$13.00 internation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Vendors may not advertise dtSearch as "free"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version of dtSearch you have is more than one year old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DT Software, Inc. to obtain the latest version.  Also, please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 know if you have a problem with any of the conditions in this licen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join the ASP, write to the following address and request a Ven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bership Application Pack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P Executive Directo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45 Grover Road, Muske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 49442-9427, 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send a CompuServe message via CompuServe mail to ASP Executive Dir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2050,1433.  You may also FAX a request to the ASP Executive Directo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616-788-2765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ne 1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Search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AND AUTHO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wo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RETRIEVAL, DOCUMENT SEARCH, FUZZY SEARCHING,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eg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Retrieval; Text Database; Free-Form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hareware version of dtSearch is distributed in two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SW.ZIP (dtSearch for Windows) and DTSA.ZIP (dtSearch ALPHAB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y).  Each is describ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Search for Windows     dtSearch 3.0 text retrieval sc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gabytes in a second.  Does index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ndexed and combination searches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zzy, phonic and "conventional"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s.  Scrolling list of inde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s, previous search reques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ros make search request 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y.  Multiple ways to collect,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use information from a sear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ypertext-linking, extensive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guage, DDE-API,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guage support.  ASP Shareware ($14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phabet Utility         The dtSearch 3.0 ALPHABET utility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users to customize th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Search handles accented let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italization, and punctu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dtSearch 3.0 for DOS now uses the PharLap DOS Extend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of the DOS extender has greatly improved the spe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Search for DOS and made it possible to add numer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hancements.  Unfortunately, due to restrictive PharLap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s, we regret that we cannot release a shareware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Search 3.0 for DOS.  DT Software remains committ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market and will continue to explore ways to m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version of dtSearch 3.0 available, including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ive DOS exten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tSearch                    Program Description                      Page 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2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or/Publisher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vid V. Thede, P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 Softwar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01 Crystal Plaza Arcade, Suite 23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lington, Virginia 222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703) 521-94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 (703) 521-94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72607,33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72607.3323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P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 Software, Inc. is a member of the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Professionals (ASP).  ASP wants to make su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principle works for you.  If you are unable to reso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hareware-related problem with an ASP member by conta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ber directly, ASP may be able to help.  The ASP Ombudsman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you resolve a dispute or problem with an ASP member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supply technical support for members' products.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to the ASP Ombudsman at 545 Grover Road, Muskegon, MI 494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send a CompuServe message via CompuServe Mail to ASP Ombuds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0007,35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tSearch                    Program Description                      Page 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3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ews of Previous Versions of dt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he needle's in the haystack, and you're on a dead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find it.  You need dtSearch . . . . If you s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f your life looking for data, dtSearch is a power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dy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PC/Computing, October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World Buyer's Assurance Seal.  May 24, 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dtSearch is a fast, powerful, text file index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for document search and retrieval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Database, December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dtSearch [is] a powerful and cost-effective rou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retrieval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PC Magazine (UK), July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his program is wonderful. . . .  I am super-i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dtSearch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PCM, July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his program provides more strategies for text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most people will ever likely need . . . 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hensive search utility, dtSearch is well wor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PC Sources, January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horough and easy to use . . . .  Document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 and concise. . . .  [dtSearch] is an excel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Online Today, March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Users of Westlaw or Lexis will feel comforta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dtSearch's] and, or, and proximity search tool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Legal Times, June 21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Features in Version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zzy, phonic and stemming search capabiliti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bility to create hypertext-linked databas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ging of multiple files to copy, print or includ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earch rep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anded batch language and support for batch scri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Windows vers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gnition of additional file formats (Ami Pro, ASCI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BF files, MS Word for Windows through 6.0, Word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6.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imited indexing capacity (dtSearch 3.0 can creat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imited number of indexes, each holding up to 15,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of any length, and can search up to 25 inde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 single search reques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dtSearch 3.0 for DOS now uses the PharLap DOS Extend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of the DOS extender has greatly improved the spe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Search for DOS, but, due to restrictive PharLap license ter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regret that we cannot release a shareware version of dt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0 for DOS.  DT Software remains committed to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et and will continue to explore ways to make a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of dtSearch 3.0 available, including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ive DOS exten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Search builds an index that stores the location of word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files so you can instantly search through thousan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s.  Since you will sometimes want to sear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Search has not indexed, dtSearch also does unindex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ombination" sear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You Can Do With dt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ild a database from scanned in or downloaded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dtSearch as a search engine on you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Search performs indexed, unindexed and "combination" sear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ross multiple directories, drives and indexes.  Typ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 request or choose "insert" to select an item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tSearch                    Program Description                      Page 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5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olling lists of indexed words, previous search reques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ros.  Search type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rase (apple sauce or chocolate ca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ximity (appl* w/5 pe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name/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ic (finds "SMYTHE" in a search for "SMITH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l dtSearch to sort search results by name, date or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h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wse, jump directly to hits, or do a "search with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t, paste, annotate, edit or "launch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imited capacity.  (Create an unlimited number of index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holding up to 15,000 files of any length.  Search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 indexes with a single search reques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recognizes major word processor format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es and searches any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e indexing and searching with dtSearch's exten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Let dtSearch update your indexes every n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dtSearch can even create a script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tSearch                    Program Description                      Page 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6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n your files into a hypertext-linked databa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T Software also separately markets a Developer's Toolk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lectronic Publishers.  Please contact DT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information on this produc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stomize dtSearch for non-English text with the dt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PHABET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Search for Windows requires Windows 3.1 or higher, a 386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er processor, and at least 2 Mb of memory (4 Mb recommend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Search for DOS requires DOS 3.3 or higher, a 286 or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or, and at least 2 Mb of memory, with 4 Mb stron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rder dtSearch, please contact the Advanced Support Gro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phone:     (800) 788-0787 or (314) 965-56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:           (314) 966-18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:           (314) 966-18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:    70304,36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:          11900 Grant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. Louis, MO  631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Version:        $149.00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Version:    $149.00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:               $199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 5 Concurrent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           $65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       $65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           $80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in the United Kingdom may order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ectronArt Design Ltd      Telephone:   081-983 86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8 Kimberley Avenue         FAX:         081-983 86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tSearch                    Program Description                      Page 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7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LFORD ESSEX   IG2 7AS      CompuServe:   100023,12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te-license pricing also available.  As always, all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of dtSearch come with a full 60-day money-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arant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grades/Competitive Upgr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upgrading to dtSearch 3.0, please make certa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system meets the new minimum hardware requirements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e to the numerous enhancements made to dtSearch 3.0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re unable to make dtSearch 2.0 indexes compati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Search 3.0.  PLEASE BE AWARE THAT YOU WILL NEED TO REBUIL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STING DTSEARCH 2.0 INDE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isting dtSearch registered users, upgrades to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tSearch 3.0 DOS or Windows version will cost $50.0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grades to a combined DOS/Windows package will cost $75.00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imited time, DT Software is also offering existing users (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who have registered dtSearch versions as of June 1,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f-priced upgrades to the dtSearch file server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limited time, DT Software will extend the same upg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er that it is extending to registered users to users of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ed text retrieval competitors--Folio Views, Fulcrum, Is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sonal Librarian, Sonar Professional and ZyIndex.  (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DT Software directly if you think you have a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etitor we miss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I upgrades are, of course, covered by our full 60-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ey-back guarant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support!  We hope you like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and look forward to hearing your comments and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we begin work on dtSearch 3.1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Search(TM) is a product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 Softwar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01 Crystal Plaza Arcade, Suite 23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lington, Virginia 222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703) 521-94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 (703) 521-94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72607,33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72607.3323@compuserve.com         June 2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tSearch                    Program Description                      Page 7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