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JARDET FRERES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BUJAR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J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. Send in $10 only (plus $5 overseas) for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10   []$1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