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ODES LIGHT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ODS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O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will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llection. Send in $10 only (plus $5 overseas) for tha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2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DIODES LIGHT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10   []$1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