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17047386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83479710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