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bidi w:val="0"/>
        <w:spacing w:before="240" w:after="1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4"/>
          <w:szCs w:val="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16"/>
          <w:sz w:val="32"/>
          <w:szCs w:val="32"/>
        </w:rPr>
        <w:t>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48"/>
          <w:szCs w:val="48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</w:rPr>
        <w:t>3.x/w2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  <w:t>File &amp; Document Management,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  <w:t>Personal Information Management,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7"/>
          <w:szCs w:val="27"/>
        </w:rPr>
        <w:t xml:space="preserve">and Macro Power Utilities for 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6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>Microsof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6"/>
          <w:sz w:val="16"/>
          <w:szCs w:val="16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Word for Window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position w:val="12"/>
          <w:sz w:val="22"/>
          <w:szCs w:val="22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300" w:after="12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800000"/>
          <w:sz w:val="40"/>
          <w:szCs w:val="40"/>
        </w:rPr>
        <w:t>Program Un-Installer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0" w:after="12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80"/>
          <w:sz w:val="24"/>
          <w:szCs w:val="24"/>
        </w:rPr>
        <w:t>Copyright © Total System Solutions, Inc. 1992-94</w:t>
        <w:br/>
        <w:t>All Rights Reserved.</w:t>
      </w:r>
    </w:p>
    <w:p>
      <w:pPr>
        <w:pStyle w:val="Normal"/>
        <w:tabs>
          <w:tab w:val="clear" w:pos="720"/>
          <w:tab w:val="left" w:pos="10800" w:leader="none"/>
        </w:tabs>
        <w:bidi w:val="0"/>
        <w:spacing w:before="300" w:after="0"/>
        <w:ind w:left="907" w:right="806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e this utility to un-install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w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.x/w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It will remove all the program’s macro libraries. It will not delete the DLL’s from the WINDOWS/SYSTEM sub-directory because other applications might need them. All together, these files are only 95 K total size. If you still wish to remove them yourself, they are: fwdlg.dll, metzx.dll, tss2.dll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position w:val="6"/>
          <w:sz w:val="22"/>
          <w:szCs w:val="22"/>
        </w:rPr>
        <w:t>Double Click Button T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instrText xml:space="preserve"> MACROBUTTON UninstallFW3 </w:instrText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position w:val="-4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bidi w:val="0"/>
        <w:spacing w:before="360" w:after="0"/>
        <w:ind w:left="1166" w:right="11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