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10952687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14658413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