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es is a shareware software copyrighted (1994) by 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ssani, who retains all the righ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non-registered copies of BesThes to BBS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and shareware vendors is free, subject onl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s of the present package unaltered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ted from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non-registered copies by BBSs,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r groups to end users is free but subject to AS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"full disclosure", and the price demanded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case, BESTHES must be distributed separately an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f the package intact, as they appear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15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BesThes along with another program or produ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he distribution of registered copies of BesTh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ly forbidden unless specifically established in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e the VENDINFO.DIZ file for VENDOR and other produ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