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o upgrade from a previous version of B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Copy the menu.tpg and update.tpg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directly into your B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That's it, you're done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