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utilities will hopefully make managing your bb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ime consuming.  They were both written at the requ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CBoard sysop that instigated MERGEPRO (or MERGESY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version).  He uses a concept he calls "shovelwar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d means he gets files from satellite, fidonet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bbs, wherever, "shovels" them all into a directory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descriptions, then "uploads" them to his bbs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these two programs (he wants to automate his "ad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les process).  Both work on ASCII text file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WildCat! (the first two lines of the description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argin and the description ends with a blank line) 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format (only the first line starts at the left marg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are contigu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4DES will run on a list of file descriptions gener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uch as WGM-MAKE, which searches a directory full of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rites a PCBoard DIR type file with the descri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's.  However, when WGM-MAKE doesn't find a DIZ,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scription is unknown at this time." (without the quotes)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ere the description would go.  CHK4DES goes through WGM-MAK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nd removes all of the "no description" names to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 be dealt with later.  The finished list will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s with descriptions that can then be added to your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s.  You can change the "no description" phrase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, including an "empty" phrase, which will locat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description area is blank (nothing is there).  CHK4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xecute an optional batch file with each file name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, such as moving the parent file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ure you aren't duplicating a file already on-line,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upe checker on your files and MERGEPRO in the compare m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new descriptions against your existing DI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the second utility, ADDTODAY, can come i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ist of file descriptions that are ready to be added to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n upload directory, instead of copying them all there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(and then not adding any new files for a while becau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ings to do with your life!), ADDTODAY can be run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from a batch file) on a list of new file description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whose "day of month" number matches the current system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the file date is 08-30-93 and the system date is 11-30-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when ADDTODAY appends the descriptions, it chang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to the current date (e.g., 11-30-94).  As far as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are concerned, they just see a bunch of new fil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.  ADDTODAY can also execute a batch file on each file nam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has been added, such as moving it to you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WildCat! bbs's can still use this technique, bu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step.  Today's descriptions could be written to a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ach day, which is then converted to the databas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ed into the existing file list database.  The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eleted afterwards in preparation for the next day'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of these programs are "beta" models and are being relea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.  You are invited to try them out and shar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sops.  Just enter either name without any paramet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creen will come up.  I'd welcome any feedback,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Charlie's (that's the sysop I keep referring to) insistence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unregistered version "nag" screens, and I'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they are "too much" of an annoyance (if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entered, they'll both end after a few seconds)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ices are just suggestions at this point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you have about them would be appreciated.  Please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either of these yet, but if you'd like to b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ontact me through any of the methods below and I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henever they are "officially" released (by the end of 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of these utilities are designed to run unattended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thus quit with an errorlevel that can be tested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the various exit codes, see the help screen of each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utput can also be redirected if desir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eater than" symbol, e.g., ADDTODAY addlist uploads &gt; today.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xcuse the disclaimer that follows, but as a sysop,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nderstand I need to cover my butt (such as it i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documentation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any kind, either implied or express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the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icular purpose.  The entire risk as to the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of this software is assumed by you.  In no event will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one else who has been involved in its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y, be liable to you or any other party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, consequential, or incidental damages aris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r inability to 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need to acknowledge the other copyrighted product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.  PCBoard is a registered trade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, Inc., WildCat! is a trademark of Mustang Software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GM-MAKE is copyrighted by Wayne G. Ma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 long and pros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at any of the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:  Hal Parks         E-Mail:  8:970/201              R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 SoftWare               1:11/157    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4B W. Oak                   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bondale, IL 62901       charlies@twister.c-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ave a message for me with InfoQuest BBS at 618-529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ntact me through InfoQuest's sysop (safest bet for all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charlies@twister.c-lib.si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Net:   8:970/201       FIDONet:  1:11/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NAME:  Charles Stru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NODELIST CORRECTION:  Phone should be 618.529.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