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CAP v1.11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ome of affordable TBBS Solu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l Credit Card orders processed online 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vailable for immediate downloading!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 allows your users to enter a reason for paging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on the local console (Plus logs it into the page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your hours of paging.  If a user attempt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ose hours, if so configured, an information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/or they may be allowed to leave you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s apply.  You are given the right to test this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give a copy of this demo version to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Any form of the registered version may not be give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CAP--CyberLink Action Pagin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CAP.  It may be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not be too far along the path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.DBF file, I used C:\TBBS\CAP.  With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istribution archive.  You will need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or local console display of users reasons for pag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the following entry in your SDL.  If you are running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it is fully functional with the exception of the 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Pag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TBBS\CAP\PAG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need to configure the program to your specifica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you will need to logon with a privilege of 255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program.  When you are asked for your reason for paging, enter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quotes.  This will bring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on this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reason to page:  --This is the text lin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y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N/A message ?  </w:t>
        <w:tab/>
        <w:t>--This is if you want to display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who attempt to page you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al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Flag: A! XXXXXXXX</w:t>
        <w:tab/>
        <w:t>--This is where you tell the syst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 to check Rip.  (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program that checks for RIP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, download a copy of CRD (Cyb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 Detection--It's fun, it works, its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A files to display to user (Include full path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: </w:t>
        <w:tab/>
        <w:tab/>
        <w:t xml:space="preserve">        --This is where you define wha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: </w:t>
        <w:tab/>
        <w:tab/>
        <w:tab/>
        <w:t xml:space="preserve">  display to users when you aren't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d with this archive are three display files (NOTHERE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ERE.ASC and NOTHERE.RIP.  Feel free to use the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only intended to be examples, so please don't ju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my poor artistic ability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sg if N/A ?          --Whether or not to offer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of leaving you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not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               --What area to let them leave a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               --Who to leave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block pictured on the screen is where you set paging hou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ging, enter any charactor in the appropriate Day/Hour block.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 during those hours, leave the block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edule for Pa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          P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23456789012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nes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s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CAP v1.11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ome of affordable TBBS Solu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l Credit Card orders processed online 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vailable for immediate downloading!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