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lists products from HAL SoftWare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vailable or in development.  Four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, CHK4DES, MERGESYS, and KILLVER are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will merge two sorted ASCII text files of any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options available.  The user can select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(ascending/descending), and to keep or remove duplic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key can be the entire line or any of the first n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ultiple fields in sequence of priority, e.g., merg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, then field seven, followed by five (the fiel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specified by columns since one or more space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).  A single file can also be "merged" on itself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uplicates from a sorted list.  MergeFile can det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errors in the input files:  blank or empty line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field.  The user will be prompted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ed from MergeFile, there is no other merge program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calling them merge programs now is not accurat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erge almost ANY kind and size of sorted ASCII text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like list management tools, even capable of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moving cross file duplicates (records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keys match those in another) without merging them. 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ccounting of all their features here would near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is document, but a brief list includes sel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merge keys (and the order for each, along wit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), case sensitivity, delimiters, to keep or remov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over a heading, fixed or variable length record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write a "trash" file of stripped duplicates and/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s, write a log file of all activities, and read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The only difference between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ir default switch settings.  MERGEPRO is set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ith the entire input line as the merge key and MERGE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multi-line records of the PCBoard DIR forma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(file name) as the merge key.  With the proper setting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the other's default type files.  The basic Merge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ough to meet your requirements, but if not, MERGEPRO/MER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ES will run on a list of file descriptions gene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tion is unknown at this time." where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  CHK4DES goes through WGM-MAKE's list and removes all of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" names to another list, which can be dealt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ished list will contain only file nam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then be added to your bbs file listing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escription" phrase to anything you need, including an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, which will locate file names where the descript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(nothing is there).  CHK4DES can also execut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with each file name that has a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 can be run daily (e.g., from a batch file) on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s that are ready to be added to a bbs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"day of month" number matches the current system da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is 08-30-93 and the system date is 11-30-94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TODAY appends the descriptions, it changes the fil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ate (e.g., 11-30-94).  As far as caller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cerned, they just see new files every day.  ADDTODA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batch file on each file name whose descri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such as moving it to your upload directory, and be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, maximum, or fixed number of files to ad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rlier Versions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VER will INTELLIGENTLY search a bbs filelis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(and remove) descriptions of earlie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t will run totally on its own without you having to 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scanning directories to look at descri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the same file.  If KILLVER isn't su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t finds, the description will be kept but also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known" list that can be checked later.  All dele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a "removed" file and the vers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inks is the latest will also be written so you can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if desired.  A third file will contain onl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versions so you'll know what files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ILLVER won't delete any of the parent files for obvious reas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sume utilities exist now that can read an ASCII text fil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file name, and delete it - if no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bbs utilities will also handle WildCat! format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an extra step.  The descriptions in the databas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to an ASCII text file, which can then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base format after running the utilities.  For ADD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criptions to be added are already in a text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reated daily would 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locate any of these f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