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gnet Software's Compuserve Information Manager Quotes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onverts quotes gathered by either CIM or WINCIM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o Quicken, Spreadsheets, Metastock and other programs tha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delimi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o setup and use the CIMQ.EXE conversion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irectory on your hard drive named CSU and copy all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g onto Compuserve with CIM or WINCIM - Use the Quotes Icon in WINC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Get All Quotes function on the Service menu on CIM.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 appear on the screen press Alt F and Save As commands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of your quotes named "STKS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xt edit the CIMQ.INI file with a text editor such a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command or Windows Notepad.  This file specifie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outputs file locations for CIMQ.EXE.  Just follow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s in the CIMQ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the conversion program CIMQ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oad the program where you want to import the quotes such as Qui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preadsheet or Meta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Quicken use Ctrl U to get a Portfolio View and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Prices from the File menu(older versions use Ctrl U then Ctr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icken we recommend using the single letter C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tension as your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Lotus for DOS or Windows put the cursor at the first c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and press /FIN (slash File Impor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tus we recommend you use a file extension of .PR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Excel choose the File Open command and change the file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s and import the file as comma delimited.  Exc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pen a new sheet - highlight the quote area and choose Edi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Window back to your main sheet and use Edit Past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es to another area - this can also be automated i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by using the macro recorder. For Excel we recomme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.TXT for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Metastock use the Metastock Utilities(MSU.EXE) and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nvert Files ASCII to MS option. We recommen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of .PRN for Meta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7.50 to register your copy of CIMQ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lso sold as part of the collection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ols called the Compuserve Stock Utilities(CSU)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SU.TXT for more information on order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programs f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t Software    9451 Anderson Dr.    Pittsburgh, PA 15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76547,2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