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Post  PCBoard 15.2 PPE   Automatic Message Sen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 PPE, when placed in your logon script, let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posts either weekly or monthly. It is ideal for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vertisement in various networks you carry,  or sending ne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networks on the 1st of the month, or whatever you fin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o. AutoPost places the date and time in the tagline  so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sts will be killed off as "duplicates" of the previous po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files called XXXXXXXX.TAG  where XXXXXXX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have as your message text. (Do NOT use extensions on your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AutoPost will not function properly). And do *not*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.TAG files  as they contain the "date" AutoPost us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send the same message several times a day. If you make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MYAD  then AutoPost creates a file called MYAD.TA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make sure it's only sent when you want it sent.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s to how many ads &amp; posts you can send with AutoPost.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is Shareware, and the tagline it creates is hardco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hat way so that the date and time can be used for "trac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AutoPost is the easiest part of all. Place Auto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gon script. My new logon script looks like this,  just 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AP\AUTOP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TZ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AutoPos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or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So all you have to do is configure AutoPost and that's easy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 The AutoPost "List" File. (Must be called AUTOPOST.L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� &lt;- Total Number of Post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-AD          � &lt;- Name of Text file for message # 1 (No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EKLY          � &lt;- Send this post 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WEEKLY 0=Sunday 6=Saturday / MONTHLY #=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              � &lt;- Conference number to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� &lt;-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N=Public R=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Pack Date ...or... ## of days til 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Return Receipt  1=Return Receip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0=No Echo  1=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LES           � &lt;- Repeat as above for 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NTHLY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5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work Rule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ly one message is supported in the unregistered ver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AutoPost will support an unlimited number o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lace the AUTOPOST.CNF file in the same AutoP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has only three lines and a samp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Online          ; 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; line 2 = Your reg number or 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; line 3 = Validation code or 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AutoPost is configured and ready to go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 the above file,  make the corresponding text file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 and you're done. Oh, all files must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won't operate.  If you like this one, you'll LOVE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! When on Salt Air do a "L CW_ A" for them or call my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t  516-377-0124 USR 28.8  516-868-1741 Hayes 28.8.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from they, available to all first time callers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utilities  is available on the Intelec Network,  on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networks to be found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