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Listr     PCBoard 15.2 PPE     BBS List PPE Utility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does more than most BBS List utilities. Aside from A)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, it also gives you the ability to search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elds such as by BBS software, Area Code, Modem Typ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Meg Size, # of Nodes, Access Policies and more.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compact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2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BBS\BBSLISTR.LST� -&gt; Pull Path AND Filename to the "BBSLISTR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r gives your users a very easy to use menu!  Nothing's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BS Lister -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 Add To List       S  Search List         G  Goodby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V  View List         Q  Quit To BB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provides many different search criteria, very complet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arch Criteri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  By State        4  By BBS Type        7  By Meg Siz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2  By Country      5  By Modem Type      8  By # of Nod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3  By Area Code    6  By Access Policy   9  By Text Str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you an idea of the way the BBS list i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've left out the PCBoard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Intelec Online    516-868-1741 Hayes 288 NY  Baldwin      R  18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 Host - Professionals - Over 18 Only - No Adult Mat'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Big Apple BBS     516-536-1546 v.32bis   NY  Rockvlle Ctr R  11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, Intelec, Smartnet and MSI networks, 1000'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Release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V.34 to modem types. "V.FC" replaces "Hayes V.FC" as #10. "V.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"V.FC" as #11. See sample modem display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