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onfMenu    PCBoard 15.1 PPE    J Command Replacement  &lt;Shareware&gt;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Menu is the ULTIMATE Conference Menu PPE utility for PCBoard 1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Menu is also the BEST way to never have to draw CNFN menus agai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your PCB J command customized for the networks your BBS carri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 your conferences by network name, or conference type!  Conf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s UNLIMITED groups/networks, even in the unregistered vers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ConfMenu as a J command replacement and offer your users t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t way to  scan for  or  join  conferences  on your bulletin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thing Beats ConfMen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upports long conference names in PCBoard 15.2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efinable column widths to display 1, 2 or 3 columns of conf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upports UNLIMITED number of networks or grou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reates displays on the fly, never draw conference menus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isplays if conference has Files, Doors, Bulletins, Echoed, Priva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Gives the ability to mask (or not) conferences a user cannot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onfigurable color files make changes color schemes a sna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dds ability to join "next" or "previous" conferences (J;N or J;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ncludes CMW.PPE which gives ability to clear mail waiting fla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ncludes CMSEARCH.EXE to rescan conferences during your ev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Registration includes FREE DoorMenu, Filemenu and MainMenu PPE'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Reads a ConfMenu "prompt" file for additional configurabili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Register ConfMenu once, no upgrade fees ev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 author has been around for 9 years, he's not going away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upport can be found on the Intelec Network or Salt Air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Register all our PPE's for � price, you're registered for future PPE'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to use ConfMenu, you  MUST  use "prefixes"  within your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s. By this I mean NetAdmin should be called I_NetAdmin, R_NetAd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S_NetAdmin. Modems should be RI_Modems, IL_Modems or SN_Modem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already doing this you can skip this paragraph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using prefixes  then don't bother reading further as ConfMe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work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nstallation                                              ConfMen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of  ConfMenu  is really very simple.  ConfMenu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ed in your CMD.LST as a replacement for the J command.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Setup CMD.LST section  (B: File Locations, B: Configuration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go to the CMD.LST section and F2 to edit it. Add a line as sh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Security      PPE/MNU File -or- Keystrok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       ========      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             5           E:\PCB\PPE\CONFMENU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the security level at whatever you desire,  it is a good id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it the same as you defined in the "User Security Levels"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CBSetup. Lastly, then add the full path and filename to Conf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ore info on CMD.LST see PCB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at least 6 files you need to put in the CONFMENU.PP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are:  CONFMENU.PPE  (The ConfMenu PCBoard PPE program  itsel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MENU.CNF  (File containing registration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MENU.TBL  (Main list of networks/groups on your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MPTS.CM    (Our customizable ConfMenu "prompts"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BLE.xxx     (table file  for EACH network on your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OR.001     (or any other file name  of your choos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NU          (The main menu for network names/you mak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onfig File (CONFMENU.CNF)                                ConfMen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FMENU.CNF file must be placed in the same dir as CONFMENU.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ample CNF file is explained below and MUST be called CONFMENU.CN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t yet registered, use  00000  as both reg # and valid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Your BBS Name           �  Line  1  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00000                   �  Line  2    Your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00000                   �  Line  3    Your valid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 ConfMenu Table File (Table of network names/numbers)  ConfMen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fMenu Table file must be placed in the same dir as CONFMENU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MENU.TBL                    What Each Line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</w:t>
      </w:r>
      <w:r>
        <w:rPr/>
        <w:t>Ŀ     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E:\PCB\PPE\MENU         �  Line  1    Main "Network List"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E:\PCB\PPE\COLORS.001   �  Line  2    Color config fi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1                       �  Line  3    1 = Mask "no access to" con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2                       �  Line  4    Total networks or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Y                       �  Line  5    Y or N to display FEPBD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ntelec Network         �  Line  6    1st network's name (30 chars 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ABLE.IN                �  Line  7    Table for 1st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1                       �  Line  8    Number of columns for 1st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Planet Earth            �  Line  9    2nd network's name (30 chars 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ABLE.PE                �  Line 10    Table for 2nd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3                       �  Line 11    Number of columns for 2nd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Line 3 requires a 1 or a 0, what it means is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means you want to "mask" conferences the user does NOT have acces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ing a 1 here means ConfMenu will check 2 situations. A) if th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rence is private and if so if the user is registered in that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B) if the conference is public, does the user have sufficient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which to access the conference. If either's NO then the conferen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be displayed in that user's conference menu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means you do not want to mask any conferences from the user'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conference is private is will be displayed with the "P" privat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ardless if the user has access to it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</w:t>
      </w:r>
      <w:r>
        <w:rPr/>
        <w:t>The Table Files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bove mentioned table files (I use TABLE.IN for Intelec and so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used to speed up the search and display process (as reading c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be far too slow).  An executable file called CMSEARCH.EXE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and this is what you use to create your TABLE.xx file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 files must be located in the same directory as CONFMENU.PP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CMSEARCH.DOC for details of how the table files look 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un CMSEARCH either manually or automatically in your nightly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when you make one network conference change  you can run i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ew table file for that network. The old way made new CNAMES.TX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conferences  even if you only made 1 network or conference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was too slow and cumbersome, this newer method is easier, fa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users never have to deal with Rescanning CNAMES Fil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 COLORS.xxx               (ConfMenu Color file)        ConfMen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LORS.xxx  files must be placed in the same dir as CONFMENU.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color file is explained below and can be called anyth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.  This is the filename you placed on line 2 of the 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 1  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 2   @X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 3   Upper Lef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 4   @X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 5   Lower Righ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 6   @X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 7   FDEBP 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 8   @X0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 9   FDEBP Conf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0   @X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1   Network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2   @X0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3   Conferenc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4   @X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5   Confer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6   @X0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ll pretty explanatory but... I'll give it a shot anyway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dd numbered lines are just descriptions of what the lin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(even numbered) represent. The only ones that need explan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 4 and 6 (Upper Left and Lower Right Lines). I have separ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 into two so that you can make them two different colors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ground colors depth. You'll have to try the included COLORS.00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what I'm refering to. Play around with different colo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tes From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, like some other authors have claimed to have done, have check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competition", and I found there is none. Nobody has come cl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Menu either in functionality, quality, features OR price! So I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o check out the others, I'm confident you will agree that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 comes close to ConfMen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