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4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1.30                                      SAT 11 JU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XPIRES 30 SEP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                                    FidoNet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 fax switch box and real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and VGA display modes as well as FAX-&gt;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with modems that offer a feature known a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on Class 1, Class 2, Class 2.0 and ZyXEL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via the command line and return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; fully configurable top of page banner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s so that user names and phone numbers can b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BGFAX.DOC -- general documentation, looking 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WHATS.NEW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BGFAX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HELPME.ARJ -- specialized help files for vari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     - general help and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BBS.BAT     - example batch file for /HO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BRIDGE.TXT - general help for d'bridge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BR-USR.TXT - general help for d'bridge and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212.TXT    - general help for FrontDoo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HAYES.TXT - general help for FrontDoor,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USR.TXT   - general help for FrontDoor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ZYXEL.TXT - general help for FrontDoor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227.TXT    - general help for InterMail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-USR.TXT   - general help for InterMail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AL.TXT   - general help for Portal of Powe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FFLE.TXT   - general help for Waffle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18.TXT     - general help for GT Powe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.TXT   - general help for EZYCOM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VIEW.EXE -- fax viewing and PCX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NFAX.COM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FAXOFF.COM --/  if a fax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MAKEFAX.EXE --\ converts PCX and ASCII files to Z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 BGFAX.FNT --/ font file for MAKE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 BGFAX.CNF -- configuration file for /SEND, /HOST, /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SOURCE.ARJ -- TP 7.0 source to VIEW.EXE and MAKE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.PAS     - source to view and convert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TREE.PAS  - include file for 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FAX.PAS  - source to convert ASCII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ATREE.PAS - include file for MAKEFA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4SPEC.TXT   - text file describing the T.4 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REGISTER.NL -- dutch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  [Did you really understand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st1r8@jetson.uh.edu      Data/Fax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s of BGFAX can be obtained by Fido FREQ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ido node number with the magic name "BGFAX"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by anonymous FTP for InterNet users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SN.ORG" in the "Computech" directory.  If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from your site, you can receive a copy of BGFAX via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mail to "bgfax-request@sta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ublic beta versions of BGFAX are available by Fido FREQ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name "BGBETA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oin the BGFAX mailing list, send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serv@stat.com" with the text "subscribe bgfax-lis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also be obtained from Fido 2:512/39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Owl's Nest and is the Dutch Supra Distribut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 0.2155.10921      +31 0.2155.12571   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distribution site is Fido 3:635/552.  Clou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61-3-803-6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BGFAX does not come with a utility to print fax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be able to print faxes, you will need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yXEL's ZFAX software (version 2.23 perferred) or Smith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's QuickLink II, a commerical program includ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Fax Talk Plus-style fax images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version.  Delrina format files (WinFax, DosFax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do to Delrina's refusal to release the Win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format to developers.  [If you wish to se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rina's fax, Fido FREQ the magic name "DELRINA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ll my BBS and download the file "DELRINA.ARJ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Desqview's alternate video buffer zone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return ticks to other tasks.  BGFAX also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28h call every now and then for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compiled under Borland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outinely test BGFAX with a Supra Fax Modem (v.32b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1.80-02 firmware), a USR 21.6K terbo (with 1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), a Hayes Optima 288 (V3.1 firmware), and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RRA based 2400 data/9600 fax modem from Compute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ut BGFAX in DEBUG mode (where it log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ent out and in from the modem in a DEBUG.LOG fi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AX=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WIT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does not require a FOSSIL driver.  It will normally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internal communications routines to talk to your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the 8250, 16450, and 16550A chip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ss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=3F8x4     COM2=2F8x3     COM3=3E8x4     COM4=2E8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nonstandard port configuration, wheneve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port number to be entered (such as po=2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port number, enter the base address and IRQ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'x' character (such as po=2E8x5).  BGFAX requir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 given in HEXIDECIMAL notation, and the IRQ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CIMAL notation, since all IO boards seem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3 was at 2F8h and IRQ 10, you would say (in the .CN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=2f8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lass 2 fax modems require a DTE shift to 19200 b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fax operations.  Yes, even if you have your por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57600 bps, BGFAX will temporarily shift the speed to 192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noted, however, that there are some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.  Some modem manufactuers did not follow the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and thus, you will have to tell BGFAX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pecial modems.  The ZyXEL modem is a prime examp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brought to my attention that some Zoom modems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be shifted to 19200 bps.  (Which ones?  It see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.  You'll have to discover for yourself with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)  So, how do you tell BGFAX _not_ to shift to 19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n exclamation mark (bang) after the port will tell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shift the DTE speed to 19200 when receiving a fax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want to specify COM2, do as as "2!" instead of "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and Class 2.0 fax modems do not require the 19200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and BGFAX already kn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UTS AND WANT TO USE BGFAX WIT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, you NEED to use a FOSSIL driver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), you can put the letter 'F' in front of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or and BGFAX will use your FOSSIL driver.  BGFAX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s F1, COM2 as F2, etc.  So, to use FOSSIL-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=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lass 2 fax modem that requires a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erating in fax mode, if you "lock" your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ot be able to shift the port speed to 19200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ell your FOSSIL driver to "unlock" the port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L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L0=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"F1" means for BGFAX to use the FOSSIL on COM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L0=0" parameter on BNU means for BNU to "unlock the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?  Because, the FOSSIL driver will *ignore* a DTE shif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s in "locked" mode.  BGFAX will be unable to re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with the FOSSIL driver, so that is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BNU line.  It re-locks COM1 at 38400 (or whatever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eber that BGFAX has its own communications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need to use a FOSSIL driver, but it can if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EALLY NUTS AND WANT TO RUN BGFAX(DOS)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I'm kidding about the nuts part.  OS/2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.  Downloading files (1650 cps),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4meg floppy, and playing chess against the computer,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, on a 386, is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have a copy of SIO 1.30 or later.  SIO 1.3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pecial utility called SU.EXE that wa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SIO users in previous versions.  SU.EX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and unlock your 'locked' ports at will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the SIO docs for more information on that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U.EXE if you are using a modem that requires a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you normally don't lock your port at 19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must use both SIO _and_ V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IO command line has to have the - (dash) as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o allow sharing com port between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.  Example snippet from OS/2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\sio.sys (2:57600,,, -) (3:38400,,,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EN NOT USED IN THE BGFAX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BGFAX in rear end mode (using one of the /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on the command line), BGFAX does NOT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CNF file.  Everything is passed to i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needed to specify an alternate address and 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9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r use a FOSSIL driver on COM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4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INITIALIZATION AND ANSW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tells you the recommended initializa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for your modem.  It will not tell you w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  Look in the "Quick tutorial" second to fin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_NOT_ USING THE AUTO ANSWER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Auto answer tells the modem to answer (by itself)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ings.  We want to be able to send the mode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hen the phone rings, so auto answer will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(Auto answer should never be used in a BB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)  Make sure that auto answer is disabled b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at the S0 register is set to 0.  (S0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modems (Supra v.32bis, PPI,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R=1;+FDCC=1,5,0,2,0,0,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D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AA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.0 modems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LASS=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2.0|~AT+FAA=1+FNR=1,1,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 (Hayes Optima 288, Supra 144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H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1|~AT+FAE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modems (ZyXEL E, S, E+, S+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#P713 893 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#B1+FCLASS=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UTORIAL ON FAX COMMANDS AND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sks the modem to tell you what fax cl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atible with.  It will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,2 or 0,2 or 0,1,2.0 or 0,2,6 or 0,1,2,6 or 0,2,2.0,6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aft Fax Class 2 "compatible" (TR2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= Fax Class 2.0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ZyXEL or Rockwell voice 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are often confused between the terminology "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with regards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X EQUIPMENT is "GROUP 3" compatible.  This includ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fax modems, standalone PC fax cards, etc.  Group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fax specifications, e.g., black-and-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fers only to fax modems.  CLASS has NOTHING AT 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x machines.  Class 1, Class 2 and Class 2.0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sending "AT" COMMANDS to a fax modem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.  Many fax modems offer the Class 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Group III fax images are 1728 bits across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age is approximately 1100 scan lines lo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resolution page is approximately 2200 scan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devices are handshaking, this occurs at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negoiated fax DCE rate is (i.e.,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why on some modems, you will see the HS [high 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go on and off several times during the fax trans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ax modems use v.17 modulation at 12000 and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at 7200 and 9600, and v.27ter at 2400 and 4800 bps. 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 handshaking signals use something called v.21 channel 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ulations are half duplex (data going only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can use one or two-dimensional Modifi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.  One-dimensional is known as MH, and two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MR (Modified Read).  MR encoding sends one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pecial bits that spell out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line and the current line.  This results in gener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12% compression.  BGFAX's VIEW.EXE program can only view 1D-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at this time, although BGFAX will support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o disk of both types of compression.  (See T4SPEC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detailed description of the 1D-MH compression metho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cluded in SOURCE.AR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have things known as EOLs and RTC.  EO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and is represented as 000000000001.  Fa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read through the fax image file, scan line by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know where each scan line ends by searching for all the E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.  RTC, Return-To-Control, is a series of six E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C sequence usually indicates an "end of page".  No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start with 11 zeros like the EOL character.  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you all this?  Because many older fax machines send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ax modem when receiving.  "Fill" is just extraneous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stored on your hard disk that take up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might have an scan line that end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00000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but, all that is actually needed is 000000000001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, many extraneous zeros could be filtered from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size of fax image files a few bytes per scan line.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like to add all those extra zeros in there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ice that fax modem-&gt;fax modem facsim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fax modem-&gt;fax machine or fax machine-&gt;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nteresting Group III fact is that a "training che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by fax machines shortly after they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heck consists of the sender sending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.5 seconds (at the negoiated rate, i.e.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).  The receiving end will count all the zero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on-zeros received (bad bits that got corrupted by noi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line), and if 10% (or more) of the bytes receiv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(non-zero), the receiving end will request a RET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nvolves a downshift of 2400 bps, i.e., 9600 -&gt; 7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hift, another training check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a Class 2/Class 2.0 modem i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properly mate with either a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ll or a fax machine/fax modem.  Some mod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will report a "FAX" response the instant a fax CNG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odems, on true fax calls, will report a "+FCON"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connection is truly established. 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NECT 9600" or "CONNECT 14400" on a dat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dems are slightly brain dead and will forget the 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n another command is issued to the modem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answer in adaptive mode, rather than using "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use the following: "AT+FAA=1;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;", semicolon, is used as a seperator for fax comma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uch as the Supra, do not require it.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, will "ERROR" out if the semicol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modem manufactuers did not tes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as much as they should have before they rele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 Some modems won't allow low speed callers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aptive answering is enabled.  Others won't al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callers into your BBS when adaptive answer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happening, you will need to call your modem manufa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 new ROMs if any are available.  For example,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Logic modem's adaptive answering doesn't work at al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companies sometimes overlook adaptive answering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 that early version of the USR 21.6K modem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n HST call would come into their BBS when adap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ra Fax Modem, for example, is pretty goo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answering.  (Note that very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did not offer adaptive answering until the 1.2-H and 1.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 appeared on the scene.)  However, many older fax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out a CNG tone when they are engaged.  Many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upra, won't know what to do, an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ax machine is really a data caller.  Again, this is no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not that much of a problem.  Tell the opera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to push their "START" button *IMMEDIATELY*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git of the telephone number instead of wai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ones on our end like many office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lass 1 command to enable adapt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/2.0 command to give your modem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faxes.  Note that Class 2.0 modems default +FCR=1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ne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LID="713 893 9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LI="713 893 9124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sets your modems fax I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is send to the remote end on fax connects. 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that's printed on the little 'confirmation reports'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s make.)  The fax ID can ONLY BE A MAXIMUM OF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try to stuff more than 20 characters i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string, the modem will respond with an "ERROR"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ASCII CHARACTERS IN THIS STRING.  Us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numbers, and punctuation marks.  (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e foreign accented letters, inver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ax machines will go nuts (hang up on you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CITT defined characters in the fax ID fiel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" characters are PLUS, SPACE, and ZERO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 893 9124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 893 9124   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124   &lt;-- Not Defined  (th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893-9124      &lt;-- Not Defined  (the 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GREAT BBS      &lt;-- Not Defined  (th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never personally seen a fax machine that will hang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any of the above "Not Defined" strings,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old that someone found an old fax machine that did,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 up if you used letters (or dashes) in th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fax modems have their ID set by th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is what the power on defaults to a 144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re, with one exception.  The first number, 1,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o accept high resolution fax documents. 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most modems are to accept only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  The second number, 5, allows your fax modem to u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ssue the above command on a fax modem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00 on fax tranmissions, you will receive an "ERROR"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behave odd.  Use this string on a 9600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ctivate 2D-MR compression on a 14400 capabl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1" after the "2" means that you wish to allow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As previously mentioned, 2D-MR approximat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2% better compression than the more familar 1D-M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r modem to allow 2D-MR compression,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ot lose any compatibility.  Enabling 2D-M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receiving in standard 1D-MH mode and 2D-M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VIEW.EXE will not yet view 2D-MR f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use that extra "1", you must use ZFAX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2D f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numbers are not that importan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ough, may cause BGFAX to fail.  The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to "AT+FDCC=1,5" or "AT+FDCC=1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use this command on Class 1 and 2.0 modem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, if you wish to change these setting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it via BGFAX's /DIS:nn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ommand string can be made using what we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;+FCR=1;+FLID="713 893 9124";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BGFAX in rear end mod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you may have a hard time of mak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long, so you may be required to split the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pieces.  Remeber to make your ATA command "AT+FAA=1;A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FDCC string must come at the end of the stack of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M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MI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ind out who makes the fax datapump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tell you if you enter it in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My Supra (and many others) report "ROCKWELL".  M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/R fax modem reports "SIERRA".  Oth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R" and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NR=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.0 command that tells the USR modem to let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many details about the current fax recep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the fax, what the fax DCE spe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d at, etc.  Class 2 modems always report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strange reason, the Class 2.0 spec writers though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nice" to have the fax program NOT knowing t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 can think of no logically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, but if you forget to set it, your faxes on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odems may look elongated or sma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ZyXEL fax command.  This is of use only to ZyXEL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ZyXEL user manual explains it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95% of you will be using BGFAX with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.32 or v.32bis).  Many of you may have started off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, or 2400 modems from long ago.  If you can reme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r, when an incoming data call came in,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ke "CONNECT 1200".  If your port was set at 2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arbage on the screen unless you shifted your bps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200 to match that of the caller.  Many new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is speed shift as "Auto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s require your serial port be lock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such as 19200, 38400, 57600, etc.) so tha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ruput via compression engines such as MNP and 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-to-modem speed may only be 14400, bu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stays "locked" at 38400.  Autobaud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, would result i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m I telling you all this?  Well, I don't know who'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t was, but the powers that be decided that fax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ncient method of changing the port rate when a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r modem reports the result code "+FCON"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*MUST* be done at 19200 bps, even if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8400 or 57600.  If the port speed is not relocked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but garbage will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elling you this because I frequently get mail asking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hanging the port speed to 19200.  It's not my fault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s has to be done!  The only modem that I kn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this idiotic speed shift is the ZyXEL mode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 must be used to tell BGFAX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GFAX will fail as it will try talking to the ZyXEL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instead of 57600 or whatever rate it'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19200 shift is not needed on Class 1 and 2.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fax modems receive in reverse bit order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Actually, this is not in the Class 2 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n Rockwell's Class 2 implementation.  This rever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ug became so wide spread, that other fax modem manufact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o receive in reverse bit order to make thei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existing fax softwa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save all incoming fax files in direct bit ord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flips all the bytes on the fly wh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, Class 2.0, and ZyXEL modems receive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BGFAX will know this and keep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in the correct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vironment variable called BGFAX need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or someother batch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, some people don't like cluttering their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 You can start up /HOST mode using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ther than BGFAX.CNF, by using the "$" modif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 $C:\BAT\ROB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$C:\BAT\BATGIR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looking for a BGFAX.CNF fil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environment variable, this will cause BGFAX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ROBIN.CNF" (in host mode) or "BATGIRL.CNF" i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has NO EFFECT on rear end m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host mode idle for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some reason, you want to use the USR Class 2.0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1 mode with BGFAX's /HOST mode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TO switch which will cause BGFAX to send an "AT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fter the "DATA" respon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you can put a printing batch here if you w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errorlevel 3 is local login, 2 is data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e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BBS.BAT file will look different for EVERY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BS software!  PC Board, Wildcat, GT, etc. all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.  You will have to look up the info for the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your BBS user's manual.  I can't help you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BBS.BAT" and "CALL FBBS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llow 300 bps callers, you must use the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.  ( Example:  BGFAX /HOST /3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just to initialize the modem, you can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th the BGFAX /INIT parameter.  BGFAX will ge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and initialization strings from the BGFAX.C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ed by the BGFA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provided for people who need to use BGFAX in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but their Fido mailers (or BBS software) d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ong 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HELPME.ARJ file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2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21.6K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[faxpath port faxtype [p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  'Z' for ZyXEL ZFAX format, 'Q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 Micro Software's Quick Link II fa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 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 ... Try this option if /FAST doens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 ... Modem reports "+FCO"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 ... Try this option if /FC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+FCON"   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aits for "OK"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[ PPI, i.e. all modems that report "+FC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[ PPI, use this if above options d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I call BGFAX in rearen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line for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BGFAX.HLP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BGFAX on a multinode system, an optional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used.  This fifth parameter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it is called the P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the command above and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ather than making a BGFAX.LOG, all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BGFAXpid.LOG, in this case, BGFAX99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HOST AND REAREND (/Fxxx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at hopping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, the BGFAX status box hops around the scr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to prevent screen burn-in.  However, some peop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zy watching the box, and others complained that the scre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ing up too many time slices in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H parameter will force "No Hop" mode which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screen writes when sit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use VGA's 50 line mode if you wish by using the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4.fax 893-9124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1 z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, if you have only a EGA video card, the /50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your display into 43 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(quiet) and /QQ (super quiet)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Q mode, 90% of the screen output will be suppr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sual "beautiful" BGFAX screen, the only thing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be the bland output of the log file.  In /QQ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% of the screen output is supressed.  These featur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running BGFAX under DOS emulators and don't ne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by having the emulators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the USR 21.6K modem with September 93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BGFAX with the USR 21.6K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use the 12/08/93 firmware revisio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th the 09/20/93 firmware, you will need to use the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on the BGFAX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4 q /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 NOT USE THE /OU SWITCH WITH ANY OTHER MODEM *EXCEPT*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6K WITH SEPTEMBER 1993 FIRM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ff the alert sound BGFAX makes when it receive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utomatically sound an "alarm" to let you k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ful fax reception occurs.  This "alarm" is annoy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 To disable the "alarm", use the /NS switch for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st c:\bgfax 1 z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n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/FAXOFF.COM techi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nip of the Turbo Pascal source code that tells N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he fax indicato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ctivating "NFAX" interru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h := 30; { nfax-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l := 21; { nfax-sub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l := 95; { nfax-"FAX" attribute, white on pur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55, regs); { nfax-ts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  It basically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bove except that "regs.al := 22" instead of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into DEBUG and do an unassemble on the .COM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o turn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ul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/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included VIEW.EXE file to view the fax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's us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l cause VIEW.EXE to start viewing operations on FAX0002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should automatically detect what kind of video c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(VGA, EGA, and CGA) and use that video card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VIEW.EXE has trouble finding a video mod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o use an alternate mode with the /CGA, /EGA, or 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s the second command line paramete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CGA   or  VIEW FAX0002.FAX 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viewing the fax,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... Flip the image (makes upside down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... Inverse the image (white-black -&gt; black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... Shrink current on-screen image to 1/3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....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....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the Up/Down/Right/Left arrows do their norm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iewing the fax, with my VIEW.EXE program,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a bit of memory.  (It uses 216 bytes of memory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a single high resolution fax page of 2200 li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475K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vert a fax to P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ould create a FAX0002.P01 and FAX0002.P02 file.  (Tw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ince there are two pages in this fa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, /BO, is also available with VIEW.EXE.  /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VIEW that you wish to flip all the bytes in the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before processing it.  This should NEVER need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for my debugging purposes only.  (Basic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O parameter will let VIEW display/convert reverse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.  Normally, BGFAX will save all faxes in direct bi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at bit order the modem actually receive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pecial option, /DB, forces VIEW to display the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a fax image.  Normally, if VIEW encounters a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it will display it is a dotted line going all the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of the fax image.  If /DB is active, VIEW will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8 bits of the incorrectly decoded scan lin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you are using Smith Micro Software's Quick 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are one of those people that le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24 hours a day, your EXEPRINT.BAT file migh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ax %bgfax%\%1 24pin.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 or Quick Link II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  You can use the included MAKEFA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an ASCII file to .FAX format.  MAKEFAX.EX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nt file BGFAX.FNT exists in your BG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 allows a width of up to 100 characters per lin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SP command line parameter on MAKEFAX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ized pages for pages in the fax that aren't fu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,8       &lt;reserved, i have no idea w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&lt;reserved for quantum le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3,2      &lt;reserved for bgfax /hos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time of things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hat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au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S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1      Some Class 2 modems have bugs and cannot send to all fa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y in Class 2 mode.  Because of this, the /C1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It causes BGFAX to force the use of Class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D     A special option, /SMD, is available for my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EVER use this option.  Basically, between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ell the remote fax machine another "document"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rather than the normal response that another "p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ne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s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/SMD is only for testing purposes.  DON'T USE /S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CC     This is a test switch for Class 2.0 modems and BGFAX.  O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odem, BGFAX will not me able to limit the maximum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ransmission like it can do on Class 1 and Class 2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R Class 2.0 movie behaves irratically when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rce a maximum speed.  Therefore, BGFAX defaults to nev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FCC (Class 2.0 equivilant of Class 2 +FDCC) comman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/FCC test switch, BGFAX will indeed send the +FCC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maximum speed, resolution type, etc.  I'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you out there with ZyXEL Class 2.0 modems could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and see if it is able to correctly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B      Some people do not want top of page banners to be added by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B switch will do this.  (PLEASE NOTE THAT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CITIZENS CANNOT LEGALLY USE THIS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B      For some reason, you may want to tell BGFAX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p of page temporary fax graphics file (BGFAX.HH$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BGFAX from exec()'ing MAKEFAX.EXE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that you'd want to use this in, is if you were so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you didn't have enough to have BGFAX shell to MAKE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design top of page banners complet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GFAX's fh= template.  Ask me about MAKEFAX's internal /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f you want more details about this.  (Bas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ding out a 4 page fax, you will create a 4 l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lled BGFAX.H$$ that has the header text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ge.  Running MAKEFAX /HDR will take the BGFAX.H$$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it to a BGFAX.HH$ graphics file.  All BGFAX.H?$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ppear in the BGFAX environment directory.  I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you are sending will be high resolution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MAKEFAX /HDR /HR -- If you are going to be sending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document, you'll need to do MAKEFAX /HDR /2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  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V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many people from the Internet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 and Hayes have also been very help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 work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afford this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speak Du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il (or air mail) registration letter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.  They will include your registration c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ver lose the codes, you can call my BBS and open do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ab your codes off the BGFAX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