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added tools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 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erg Michael, 2:244/112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eatures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areware Notice, Legal Stuff and Disclaimer 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Differences in the registered version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environment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Hard-/Software Requirements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Finding FASTECHO.CFG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Configuration and option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FETOOL environment variable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The log file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Credit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and Reference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Area list functions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DELAREAS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DOREQ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FAKEREQ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FTOSS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KILLZERO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 MAINT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 MAINTCR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 STAT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 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1  Batch file example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2  FAKEREQ list file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Reporting Problems and Obtaining Updates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1  Reporting Problems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2  Obtaining Updates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��������  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��           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������       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     ��           ��   �    �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     ��           ��   �    �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��������     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Tool - FastEcho value adde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is a collection of utilities for use with the FastEcho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by Tobias Burchhardt.  It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 FrontDoor/InterMail  users:  automatic  maintenance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.FD/.CFG  file  beyond  FastEcho's  auto   create  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reas from FrontDoor's/InterMail's setup  when  the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leted from FastEcho's area  setup.   Adds  areas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manually to your mailer's editor  setup. 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lso checks for cross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points and nodes without  downlinks:  provides  an 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ile echo processor that processes standard *.TIC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associated files to  subdirectories  according  to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s.   Files  can  be  announced  in  a  netmail  and  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CRC32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reate echo area  lists  for  different  purposes. 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let  you  define  the  listing  by  'groups'  and  '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'    levels    as    well    as    by     storage  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MB/Fido/Squish/JAM/PT).  The 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'human readable' with comment,  group,  security  level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assthru/'rescan'able'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astEcho AreaFix compatible, used for FastEcho's area 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ing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imple list containing only area tags, perfect input fi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REAS and FAKEREQ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list of "passive" areas.  Some people like to kill the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list of area tags ordered by group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list of active areas for a specific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list of Squish type areas in AREAS.BBS format for editor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Yuppie! point system compatible [Yuppie!  is  a  german 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This list will be turned into a nice area reques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Yuppie-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For nodes: create a list of passthru areas with only one 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empty' areas).  Also perfect input to DEL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reate AreaFix requests on the fly.  No need to create a netmai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onnect and disconnect area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nodes: create 'fake' AreaFix requests from your  downlink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your* AreaFix to connect them to echo areas, to  send  them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formation or the help file.  Simply:  create  request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lf of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Delete" echo areas from FastEcho by command line  or  list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only delete areas with  exactly  one  lin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create areafix-unlink  requests  to  shut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utomatically delete zero  length  netmail  message  files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leave these behind due to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areware Notice, Legal Stuff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pyrighted software owned by Joerg Michael.  It is NO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or freeware.  You are granted a TEMPORARY license to  tr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package for an evaluation period of 30  days.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you have to register FETool or stop using it! Any  oth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use of this software is strictly forbidden and may  resul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FETool, please  refer  to  LICENSE.DOC  and  REGISTER.AR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README.REG and the order forms (REGISTER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is provided 'as is', without  warranty  of  any  kind,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 nor  implied.   I  only  guarantee   FETool   will 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the  author  be  liable  to  you  for  any 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the inability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tioned products and packages are copyrighted by an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 have  a  key  file  to  unlock  th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These key files are copyrighted  material  owned  by  Jo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and MUST NOT be distributed, hacked, reverse  engineered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follow these rules, your license expires immediate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ctions may be taken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Differences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essage base storage type  option  ("-Type")  for  area  list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DELAREAS command is limited to 3 area names per list file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TOSS command is limited to process only one file per ru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scan the _secure_ inbound directory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T only does passe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registered evaluation version there are  also  two  beep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to remind you of FETool's unregister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gistered user, you may use beta versions if you 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, Legal Stuff and Disclaimer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rd-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requires/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tel 80x86 or compatible CPU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6 KB RAM, more if many areas/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S DOS 3.3 or later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astEcho Tosser Version 1.25 or later (1.40 recommended)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rontDoor 2.02 or later w/ QBBS/FIDO message base for MAINT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terMail 2.21 w/ QBBS/FIDO message base for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inding FASTEC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uses the following logic to find FASTECHO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FE environment variable  is  set,  look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FE variable is not set, look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not found, scan the directories in PATH for fastec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STECHO.CFG cannot be found by this method, FETool will abo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onfigu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's options can be specified 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ETOOL.CFG located in the same directory as FETOOL.EX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ETOO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FETOOL.CFG can be overridden by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turn  can  be  overridden  by  command  line  options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not all options can be specified in all three for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options cannot be overridden once specified.  See FETOO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mpl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vironment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FETOOL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 line options can be 'pre-set'  in  an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 "FETOOL".   The  following  settings  can  be  se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, SEC= and GROUPS= can be overridde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tem          �Meani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SEC=&lt;nnn&gt;     �default "-Sec" valu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S=&lt;list&gt; �default "-Groups" valu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NOHELP        �NOHELP will skip the areafix metacommands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inserted at the top of the Yuppie!-type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listing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UTO          �specify "-Auto" mode to MAIN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DEBUG         �enable verbose logging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ELP, AUTO cannot be override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the environment, separate options with comma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ETOOL=AUTO,SEC=100,GROUPS=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can append information  to  FastEcho's  logfile.   To 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, you need to set the 'LogLevel' keyword in  FETOOL.CFG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alue other than 'None'.   The  possible  log  level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bug', 'Inform' and 'Error'.  'Debug' will provide the most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formation, while 'Error' will only log  serious  problems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at least 'Error'.  Processing information display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ay be set by the 'LogLevelScreen'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automatically select the appropriate log file forma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(FD/IM, D'Bridge, 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 FETool  would  not  have  been  possible  without   Tob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chhardt's  FastEcho,  the  best  tosser   in   the   galaxy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 scheme is  loosely  based  on  Brian  Pirie's  REG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he CRC routines are copyrighted material owned by Arjen  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tz and LENTZ SOFTWARE-DEVELOPMENT.  The configuration  file 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by Gilles Ko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vironment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 help, run FETool without parameters  and  th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commands and how to get more  onlin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pecif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rea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unctions are used to create area lists in several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for different purposes.  You can select or filter area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y three criteria:  group  letters,  read  security  leve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stor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.e.  when no options are specified,  areas  in  grou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Z with read security 0 in any kind of message base form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  Therefore, you will generally want to specify  at  lea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Sec" (urity) parameter to get meaningful lists, otherwise only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d security level of 0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' -Groups * ', areas in all groups will be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This may be useful to override a default groups  op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you want only areas in a specific message bas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use the "-Type" option.  Valid arguments to "-Type" are  Q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SQUISH, JAM, PT (PassThr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: FETOOL AREAS JAMLIST.TXT -SEC 1000 -GROUPS F -TYP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contains the criteria an area  must  match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or each list command.  All listed criteria must apply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ommand       �Criteria for list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FIXLIST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REAS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MPTY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&lt;Passthrough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not &lt;Passive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has only one li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S        �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AGS 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EMBER        �area is active for specified system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ASSIVE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&lt;Passive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SQUISH        �area is &lt;Squish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 and -Sec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YUPPIE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DEL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delete one area or an  entire  list  of 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astEcho and to automatically create unlink  requests  for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You may specify areas to be deleted on the command line 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file, which may have been created  by  EMPTY  or  PASSIVE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you from accidentally disconnecting downlinks from area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exactly one link can be deleted with DEL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run FETOOL MAINT after DELAREAS to update your  FD 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s well.  Also note that you  will  end  up  with  'messag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boards' if you delete areas  that  you  also  hav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.  This is normal and nothing to  worry  about. 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purge/pack will 'fix'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re's a potential pitfall: let's assume you  DELARE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It no longer exists in your setup.  Life is beautiful 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happy.  Then, when your system calls your uplink to  deli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 request, it picks up a mail  bundle  containing  mail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rea ....  -&gt; see 'badmail' and 'auto-area create' in Fast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) Such is life.  Just DELAREAS it again and it'll b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rename your current FASTECHO.CFG  to  FASTECHO.BAK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wr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REAS will process a maximum of 1000 area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DO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REQ command allows you to create AreaFix to any of your  up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Basically, DOREQ works like  FAKEREQ  de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- look there for details.  The syntax is exactly  the  sam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, the only difference is that with DOREQ you specif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's address instead of your downlink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ten situations where a sysop needs to connect  a  down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areas or have FastEcho send  help  or  link  information.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you can use FESetup to connect the downlink, but  with  FAKE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it all on the command line *and* the downlink will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receipts for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pare a list file used when connecting  new  downli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 to rescan and connect local areas, point discussion area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d the AreaFix help text  to  the  downlink. 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 listfile  used  to  'initialize'  new  points,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4DOS and wish to enter areafix metacommands (e.g.  %re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, you must use '%%' to prefix the meta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OSS  command  is  a  TIC  file  processor  for  system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.  FTOSS will read *.TIC files in your inbound directory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FD or IM, the directory will be determined from your  mai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otherwise FE's inbound directory will be  used)  and 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les into subdirectories below your inbound  direct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 specified 'filebase root directory.  The directory nam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first eight characters of the file area name - so  there  *ma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laps.  These subdirectories will be  automatically  crea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 FILES.BBS  files  will  be  appended   with   filenam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 netmail to yourself will be created  announc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ven though FETool also scans the secure inbound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ies will always be  created  below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directory, unless the 'FileBase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"-Announce" or "-a" option, FTOSS will only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ouncement netmail and not move any files or delet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oAnnounce" or "-na" option will skip the announcemen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-FileBase" to specify a 'filebase root dir'.  You 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this up in FETOOL.CFG so you  don't  have  to  specify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run FTOS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AutoReplace" or "-ar" option was added on  special  reques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enario: A node frequently hatches files with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without the 'Replaces' keyword in the .TIC file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the 'Replaces' filename to the current 'File' filename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s' keyword was not present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registered version, FTOSS will only process  one  *.TIC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run and not scan the secur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KILL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y sometimes leave zero length  *.MSG  in  the 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hind when they exit.  Once you have identified  a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buglet, you can run "FETool  KillZero"  after  the  "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 Zero length netmail files may cause confusion within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 allows you to update your mailer's editor folder setup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er is FrontDoor or InterMail.  FastEcho's area setup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ference to which your editor's setup will  be  synchroniz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following 5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or all FD/IM QBBS folders, check if an area with  the  same  Q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number exists in FE.  If not, delete the folder from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all FE QBBS areas, check if a folder with the same QBBS 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xists in FD/IM.  If not, create the folder in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or all FD/IM *.MSG areas without FD's 'local' flag, check  i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the same name exists in FE.  If not, delete fold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or all FE *.MSG areas, check if an area with the same name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D/IM.  If not, create *.MSG folder in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eck for crosslinks in FastEcho's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teps 3-5 are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BBS, please consider: if you delete a QBBS-area iun  FESet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tately create a new area re-using the same board  number,  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ee the change in FastEcho's setup because the  boar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 in both the old and new setups.  Run  MAINT  before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eas in F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any  other  (private,  local)  folders   you   define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/IMSETUP should have the local flag set  to  make  sure  FE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delete them  because  they  are  not  defined  in  FE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cal' is used as safet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ETool rewrites FOLDER.FD/.CFG, the current version is 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DER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eas added to FOLDER.FD/.CFG, FETool will attempt to find an  A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er's setup that matches the zone  used  for  that  are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.  Note: if you have more than one aka for one zone,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 want to use for echomail is listed  before  the  oth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'-Comment' and '-Tags' options  are  never  appl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tyle *.MSG folders.  The tag will always be used. 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be changed in FDSETUP fo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MAIN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same as  MAINT,  but  FOLDER.FD/.CFG  will  *always*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rom scratch.  This means that some folders  you  crea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/IM may be deleted if they are not present and defined  as 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ESETUP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 generate  a  netmail  to  you  listing  some 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or your mail system such as free space on inbound,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outbound  drives,  size  of  MSGTXT.BBS  and  total 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size.  It will also inform you of .QQQ files in your 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BAD files in your inbou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hilight crtitical values by using the quote marks ('&gt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is would be run once daily  during  the  daily 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return specific errorlevels to DOS in certain 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eck for the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RC  �Meaning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0�  �no error, normal exi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�  �command line error, invalid command or parameter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�  �no error, help was displayed.  nothing was done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�  �FD environment variable not set for MAINT command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4�  �invalid address/other problem with FAKEREQ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5�  �FastEcho.cfg revision level not supported, i.e.  pre 1.21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6�  �Problem with registration/key file/"registered only" feature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1� �error opening a fil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2� �error reading from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3� �error writing to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4� �memory allocation erro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tch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midnight maintenance batch file, I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create list of squish areas for t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squish areas.sq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find and delete "empty"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empty areas.lst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delareas @areas.l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find and delete "passive"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passive areas.lst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delareas @areas.l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synchronize FD's editor with 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maint -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oss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newareas.fe goto continue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rem -- create new area lists for downlinks/Yuppie point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fetool yuppie r:\service\areas.yup -groups AILSG -sec 100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fetool areas r:\service\areas.lst -groups AILSG -sec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FAKEREQ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new points to my system and supply them with some are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tarted with, I use the following command and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FakeReq .&lt;n&gt; @newpoi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OINT.LS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v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2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sgs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Reporting Problems and 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Repor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a reproducable problem with FETool and wish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e by netmail, please do the following - after making  su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latest version of FE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 your FETOOL.CFG file, specify "LogLevel=Debug".  If you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configuration file for FETOOL, create a new file  FETOOL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 the above LogLevel statement or  SET  FETOOL=DEBUG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un FETOOL with the command that gives you the problem. 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same optional parameters as you  did  when  you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ed the problem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un FETOOL 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logfile extract produced by the previous  TWO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ETOOL and  your  FETOOL.CFG  with  your  problem  report 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feel free to include  any  other  files  you  feel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n diagnosing/reproduc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can always f'request the latest version from my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 magic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ETOOL for the latest publicly released version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ETOOLB for the  latest  and  greatest  beta  version.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via this magic name may actually be updated several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you are always using the latest  version,  here  is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FETool is distributed via file 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w releases are hatched into the FASTECHO file echo.   Thi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is rather widely spread, so you should be able  to  fi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FETool wherever you found the latest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jor beta versions are hatched into the appropriate FastEcho be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cho.  Therefore, FastEcho beta sites should also have 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beta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re is also a rather private file echo, FETOOLB,  that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into if you are a registered user.   To  link  into  FETOOL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Reporting Problems and Obtaining Updates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