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2, 08Sep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ixed a really nasty  problem  when logfile was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'LogRequired'  to  fetool.cfg.   You  may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ther FETOOL should continue or  abort  when  it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the specified  log  file  (usually  becaus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by anoth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updated to work with the new FastEcho 1.4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ST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ixed D'Bridge styl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ome minor stuff not really worth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Note: Documentation was _not_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1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recompiled for FE 1.41 configuration file. 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E Beta tes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0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TOSS would refuse to run if filebase root director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ontain any files or directories.  This _should_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MAINTCR command.  This forces MAINT 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OLDER.FD/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 local  flag  and  "flags  dir"  kludge  to  do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increased executable's stack size (oop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0, 31Dec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support for FETOOL.CFG, see included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DOREQ command to complement FAK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-FileBase option to FTOSS, you may now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filebase  root  directory  other   than   the  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secure inbound directory scan to F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(optional) CRC32 checking to F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-NoAnnounce to F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-AutoReplace to FTOSS on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KILLZE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DIAG command for diagno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realist -Type option: changed QBBS to H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ORCEIM mode is now always selected when both FD an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log fil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recompiled with latest .H files for FE and  FD. 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bound scan SHOULD also work with  IM  2.25,  not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2.2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0, 12Sep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FTO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SQU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-Type parameter to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osm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2, 24Jul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hanged fido address in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FORCEIM to environment variable to force  IM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both IM and FD variab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MAINT checks for crosslink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AKEREQ works on poi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1, 12Ap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new PASSIVE command to list passiv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upport FETOO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 few fixe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new revision numbering system (x.y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0d, 05Ap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AKEREQ now also supports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new GROUPS command to list area tags by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new MEMBER command to list areas active for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0b, 19Ma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or DELAREAS, the sender address in areafix reques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aken from the node  setup  and  not  determ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-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0a, 14Ma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ix an ooooold bug in yuppie listing (area sec&gt;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-NoHelp for yuppi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0, 13Ma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support for InterMail in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backup fastecho.cfg before re-writing in del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limit for nodes raised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ELAREAS implemented.  Finally  !!!  :-)  The  TA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  lists  make  perfect  listfiles  for  this 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hanged logic for finding fastecho.cfg.It now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 variable if set.  FETool will also display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fastecho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h, 14Jan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hanged fakereq address matching: node number 0 will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be replaced by main aka node #.  BUT: if 'fak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x text text' is specified, i.e.  zone _and_  net  _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are 0, then all will be replaced by the main 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TAGS.  This list is useful to manually  cre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nk request for entire groups.  There  may  b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ve uses as well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g, 02Dec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recompiled with current fe_cfg.dat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if  fastecho.cfg  cannot  be  found   in 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the path  will  be  searched  for  i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e, 29Jul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ix a problem with  MAINT.   -Comment  was  usu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neously assumed to have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d, 27Jul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 aka matching for MAINT.  FM folders will b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irst 'zone matching' aka in 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 aka matching for FAKEREQ: the  address  for 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he  one  that  zone-matches  the  "requestor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 -Comment option to MAINT.   this  will  change  F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der titles to match FE's  area  description  *if*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has* a description -  otherwise  the  folder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not*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c, 16Jul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if MAINT had to rewrite FOLDER.FD, it was alway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urrent directory.  now  it  will  definite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 to  the  directory  pointed  to   by   the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s EMPT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s short form address parser for FAK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, 9Jul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release with FE 1.20, built w/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