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ail reattach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_rat v.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4 by andy kreu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2480/6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rat recreates file-attaches for echomail if they go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happen to have orphaned echomailbund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nds from time to time, you may find im_ra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un it. there are no secrets and nothing to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finds unattached echomailbundles, it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netmail according to the link's setup in imset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manager and tells you about it. otherwise it prin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one' to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il has to be installed and configu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st bundle's destination has to be set up in imset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rat v.1.00 is freeware. you may use it with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out pay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ed to register software, that's no problem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me a netmail and consider yourself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sed to register and pay for your softwar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 problem. just drop me a netmail and transfe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d reasonable to unic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0902  v.1.0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0924  v.1.01 fixed problem with evaluation of im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