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��������� 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 ��������� � �����   ��� ��� 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����  ����  ����� 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 ����������� ����  �����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  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   ����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� 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rsion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(c)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s, and counts, and cou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    Was ist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.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.    Installation u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Konfiguration von MAGIC STAT mit Config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.    Z�hlen eigener Kriterien mit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.    Der 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.    Die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 Ablauf Statistik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 Portauslastung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 Top Download List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.    Die interne Verarbeit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.    Fehl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  Einschr�nkungen in d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.    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Was ist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TAT ist ein leistungsf�higes Tool zur t�glichen TBBS DA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erpunkt liegt in der Fehlerdiagnose und Statistik gerad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ndigen BBS Systemen, wie z.B. dem Vobis Mailbox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e zu diesem Tool waren die st�ndigen Versuche, mit den diver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BBS Systemen befindlichen Utilities alle Bereiche der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tatistik zu bew�ltigen. MAGIC STAT beinhaltet all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exakten Tagesauswertung, ist schnell und unkompliziert, und gib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rklich das Gef�hl der totalen 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es Erachtens ist es nicht unbedingt notwendig - gerade bei gr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- min�tlich einen �berblick �ber Downloads oder Auslastung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icht vollkommen aus, und zeigt auch als sinnvoll, die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agesrythmus vorzunehmen. Man spart sich dadurch viel Z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auf zus�tzliche Men�eintr�ge oder l�stige Konfigurations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i Anwendung dieser Demo Version noch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Kritik irgendeiner Art bestehen sollten, werde ich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gerne erweitern. Also nicht z�gern...ich warte auf Resonanz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Anhang bez�gl. Kontaktm�glichk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atures werden angebo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fik und Text- Auswertung der Statistik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tlaufende Statistikdatenbank verschafft �berblick �ber Gesamt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wnloads und 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Top Liste mit ALLEN Downloads seit Statistik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rafische Portauslastung mit Angabe der Anrufe, Gesamtauslast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zeit pro Port auf max. 64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sichtliche Systemauswertung mit allen m�glichen Z�hl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 .CFG Datei bis zu 99 selbstdefinierte Z�hl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�cksetzen des Tagesz�hlers einfach durch L�sch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fachste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wenderfreundlich, .CTL File erm�glicht eigene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n, Dateinamen und Pfade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ch bei maximalen Z�hldefinitionen hoh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sichtliches Bildschirmdesign in gewohnter TBBS 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sollte grunds�tzlich NUR zur Tagesauswertun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zwar durchaus auch Dayfile-Dateien gr��erer Zeitr�ume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nur verlieren dann einige zeitbezogenen Werte ihre Bedeu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MAGIC STAT nicht Datum-orientiert arbeit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online:    Die Gesamt Online-Zeit w�re nicht mehr g�lti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g:            Der Tagz�hler z�hlt pro abgearbeitetem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inen Tag weiter, nicht die tats�ch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speicherten Tage im DAY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rate: Bezieht sich immer auf eine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Installation und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nstallation ist denkbar einfa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ren Sie das File MAGSTAT.EXE in das Verzeichnis, in dem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esabschlu� die DAYFILE.LST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en Sie MAGSTAT durch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T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blauf von MAGIC STAT kehrt das Programm wieder in die DOS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, d.h. es kann problemlos in den n�chtlichen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tchdatei aufgerufen werden (Dies ist nicht in de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Konfiguration von MAGIC STAT mit Config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sdatei MAGIC.CTL mu� im selben Verzeichnis steh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AGSTAT.EXE selbst. In dieser Datei werden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tistikerstellung eingetragen wie Farben, Filenamen, Pfade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AGIC.CTL m�glichst userfreundlich zu gestalten, wurde mi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. Jeder Keyword steht f�r eine Option, deren Wer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= Zeichen angegeben wird. Das Keyword (vo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eingeschlossen) mu� in der selben Zeile stehen wie auch der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em Wert darf kein weiterer Text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, Freistellen oder sonstige Bemerkung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OS path a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yfile}          =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config}    =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istic_files}  =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load_files}  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files}       =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umber of lines in your BBS (1 - 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lines}    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lors DOWNLOAD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x}  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ader}   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}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_error}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}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_values}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}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_values} 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er}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er_values}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}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_values}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}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_values}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}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values}  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aracter for beam in 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_chr}        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int Lines without any call (normal marked with 'X')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_Call}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lors LINE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id} 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}  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ues}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     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s}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al}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Time}  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ayfile}          Pfad + Dateiname von TBBS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config}    .CFG Datei f�r selbstdefinierte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istic_files}  Dateiname (ohne Extension) f�r System Ablau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load_files}   Dateiname (ohne Extension) f�r Download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files}       Dateiname (ohne Extension) f�r Portauslastung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lines}     Anzahl der Ports Ihrer Mailbox (g�ltig 1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x}              Farbe Box in 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eader}           Farbe �ber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ystem}           Farbe Systemstart u. S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_error}     Farbe f�r Fehlermeldungen bei Systemstart u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}            Farbe Bereich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_values}     Farbe der Werte im Bereic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}             Farbe Berei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_values}      Farbe der Werte im Bereich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ansfer}         Farbe Bereich Filetransf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ansfer_values}  Farbe der Werte im Bereich File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}           Farbe Bereich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_values}    Farbe der Werte im Bereich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}            Farbe Bereich Fehle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_values}     Farbe der Werte im Bereich Fehle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earch}           Farbe Beschreibung der Suchkriteri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values}    Farbe der Werte der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_chr}         Zeichen f�r Statistikbalken in LINES.ANS/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_Call}    Auswahl nicht genutzte Lines ausgebe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rid}             Farbe X- Y-Achse bei LINES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}             Farbe 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Values}           Farbe Werte auf Achs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             Far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alls}            Farbe C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otal}            Farbe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ine_Time}        Farbe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b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black       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lue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reen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yan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d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agenta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rown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white      15 -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Z�hlen eigener Kriterien mit Konfigurationsdatei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genen definierten Suchkriterien sind in einer Datei mit der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abgelegt. Der Name der Datei wird im Configfile MAGIC.CTL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Zeile wird ein Suchkriterium eingetragen nach folgend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ezeichnung];[Textstring aus DAYFIL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sollen alle neuen Benutzer einer Mailbox gez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neue Benutzer bekommt den Text NEWUSER.TXT beim Logi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fachste Weg w�re hier das Z�hlen jedes "Read NEWUS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also als folgende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Benutzer ; Read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zeichen oder Leerzeilen werden ignoriert. Die Bezeichnung wird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en Ausgabedateien *.TXT und *.ANS auf 34 Zeic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maximal 99 Kriterien definiert werden, ansonsten mel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einen Fehler. Zeilen, die mit einem Semikolon ';' angef�hr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als Bemerkung angesehen und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Klein-Schreibung wird im Textstring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keine .CFG Datei gefunden, so verwendet MAGIC STAT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definierten Suchkrite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Der Abl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von MAGIC STAT folgende Dateien angelegt, wobei die Dat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ist MAGIC.CTL definiert werden k�nnen. Die Extensio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.DAT         \ fortlaufende Datenbank f�r Download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.DAT            / und Port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T.TXT             \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T.ANS             | - System Ablauf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WNLOAD.TXT         | - Download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NES.TXT            | - Portauslastung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NES.ANS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   Datenbank Archive f�r fortlaufende Speicherung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Statistik Datei i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Statistik Datei im ANSI Format (f�r farbige Darstellung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ber einen ANSI-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.TXT und .ANS Files sind dazu gedacht, von der Mailbox online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werden. Dies k�nnen Men�punkte speziell f�r den Sysop sein,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 zug�ngliche Optionen, wie z.B. die Downloadliste im Downloadsm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Eintrag-Beispiel f�r alle drei Bere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ownload Hitliste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D TYPE=1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Mailbox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S TYPE=1 Opt Data=\TBBS\MAGSTAT\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Portaus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L TYPE=1 Opt Data=\TBBS\MAGSTAT\LIN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 Die Auswer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ystem Ablauf Statistik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atei werden alle wesentlichen Kriterien der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 �bersichtlich aufgef�hrt und in verschiedene Bereiche unt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che sind grafisch voneinander getrennt und werden von de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AGIC.CTL Configfile wie folgt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{Header}           �berschrift (Dayfile Name, Gr��e, Datu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{System}           Auskunft �ber Systemstart u. S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{System_error}     Evtl. Fehlermeldungen bei Systemstart u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{Login}            Logins (Anrufe und Verbindungsabb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Time}             Zeit (Benutzungs-, Betriebsd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{Transfer}         Filetransfer (Download,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{Action}           Aktionen (Messages, Chats, Q&amp;A, 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{Error}            Fehler &amp; Support (Fehlerhafte Eingaben, System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{Search}           Selbstdefinierte Suchkriteri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selbstdefinierten Suchkriterien des .CFG Datei sin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FILE.LST  334173 KByte    9661 Textlines   19 Ports  09-07-1994  18:38: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Start: 07.08.94 11:29:00 SYSTEM STARTU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Stop:  [Stop without a normal System Stop, last action at  04:24:3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ns:             587     (Local: 0/ Sysop: 7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Logins:       19495   (47. day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Line:           #6      (68 Login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BBS Disconnect:    3       (Time Limit: 2, No Input: 1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ged off:         319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ss carrier:       386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used:          6352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online:        1016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time:         11  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. Calltime:      116     Min. [User: JOE GANZ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ng rate:     54.9 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Downloads:    708 (Z-Modem: 634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Download:       ALLFILE.LST (34x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Top List:  1113 (47. day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Uploads:      7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Sysop:     28             �Entered Q&amp;A:     77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other:     15             �Entered OM:      35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deleted:   3              �Loaded Menus:    391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t request:       5              �Read Texts:      211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word changed:   2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Passwords:  119            �System Startup: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rted Downloads:  139            �System Shutdown: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Error:          0              �External Events: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tack Overflow: 0              �Ghost Events:    1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&amp;A Format Error:   0              �Hex Dump:      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&amp;A File Aborted:   0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n search routines (10)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 New User:                          6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 Guests:                            78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 300 Baud Connects:                 1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 1200 Baud Connects:                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 2400 Baud Connects:                8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 Reliable Connects:                 5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IC STAT v1.02   registered to W.Peters BBS      (c)1994 by Elmar Denkm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riterien werden grunds�tzlich aufgef�hrt bzw. gez�h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Datum und Uhrzeit der Erstellung der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Gr��e, Anzahl Textzeilen der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Anzahl der gez�hl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ystem Start:     Startzeit de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enn kein Startup erfolgte, dann erste Aktion des 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Stop:      Stopzeit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enn kein Shutdown erfolgte, dann letzte Aktion des 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gins:           Anrufe (wieviele davon von Lokale Konsole und von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tal Logins:     Anrufe seit ersten Tag (bezogen auf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t line:         Der meist benutze Port (wieviel Anrufe dar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BBS Disconnect:  Von TBBS selbstst�ndig Verbindung d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. erreichtes Zei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. nicht erfolgt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ogged off:       Durch User getrennte Verbindung mit Logoff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ss carrier:     Verbindungsverlust, z.B. durch Auflegen, Ausschalten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ime used:        Gesamtzeit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Time online:      Gesamtzeit der Online-Systemzeit (nur g�ltig bei 1 Ta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_ Calltime:       Durchschnittliche Anruf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max. Calltime:    Maximale Anrufdauer (mit Angabe der Usern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Operating rate:   Systemauslastung gesamt (100%=alle Ports immer be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otal Downloads:  Gesamt Downloads (wieviele davon mit Z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Top Download:     Meist geladene Datei / Anzah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Files in Toplist: Anzahl Dateien in Toplist DOWNLOAD.TXT / wievielt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Total Uploads:    Gesamt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Messages Sysop:   Geschriebene Nachrichten v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Messages other:   Geschriebene Nachrichten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Messages deleted: Gel�scht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Chat request:     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Password changed:  Ge�nderte Passw�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Entered Q&amp;A:      Ausgef�hrte Q &amp;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Entered OM:       Ausgef�hrte TBBS O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Loaded Menus:     Geladen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Read Texts:       Gelesene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Invalid Password: Falsche Passwort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Aborted Download: Abgebrochene oder ung�ltig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DOS Error:        DOS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Stack Overflow:   Men� Stack 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Q&amp;A Format Error: Q &amp; A Datei Format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Q&amp;A File Abbort:  Q &amp; A Datei Abbruch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System Startup:  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System Shutdown:  System 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External Events:  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Ghost Events:     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Hex Dump:         Hex Dump Option v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Search routines:  Selbstdefinierte Suchkriterien aus DAY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Portauslastung Statistik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erstellten Datei LINES.TXT/.ANS sind auf einen Blick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bezogenen Werte zur Mailboxauslastung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erformance 16 Ports  1. day                     14:00:38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                                          Call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������������������������������������������������������     �79  �9%  �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������                                                    �10  �1%  �2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�����������������������������������������������           �70  �8%  �6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�����������������������������������                   �58  �7%  �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��������������������������������                       �53  �6%  �6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������������������������������������                     �55  �6%  �6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�������������������������������������������������    �80  �9%  �7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��������������������������������������������������    �80  �9%  �8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������������������������������������                �63  �7%  �6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��������������������������������������������������   �81  �9%  �7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����������������������������������������            �69  �8%  �9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                                                   �10  �1%  �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������������������������������������������������86  �10% �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������������������������������������               �64  �7%  �9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8     17    25    34    43    51    60    68    77    86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werden 64 Ports gez�hlt, 0 entspricht der lokalen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m Diagramm werden zun�chst auf der Y-Achse die Ports 0-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weniger) dargestellt, auf der X-Achse die Anzahl der Anrufe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Maximalwert automatisch das Maximum der Anrufe auf der meistbenu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rufe werden als Balkengrafik dargestellt - erfolgten keine Anruf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'X' angezeigt. Wird im Configfile bei Option {Print_No_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ingetragen, so werden die Leitungen mit 0 Anrufen nicht mi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Y-Achse lassen sich drei Spalten zu den zugeh�rig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:         Anzahl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:         Gesamtauslastung seit 1. Tag (bezogen auf LINE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         Benutzungszeit de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Download Statistik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DOWNLOAD.TXT werden fortlaufend alle Downloads se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Tag (bezogen auf DOWNLOAD.DAT Datei)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stet. Dadurch erh�lt man stets einen genauen �berblick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testen Dateien 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teil gegen�ber den meisten anderen Dayfile Statistik Tool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n dieser Gesamtaufstellung aller Downloads immer eine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age �ber die Platzierung der Downloads m�glich ist.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�ufig angelegte Top 40 gibt allerh�chstens einige Tage e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Top Files, nach einigen Tagen wird sich der Schwerpunk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 Pl�tze weiter unten verlagern und nicht mehr angezeigt werd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 Topfiles wie Dateilisten oder Virenscannern konkurrenzlos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ze verbleiben und nie mehr "eingeholt" werden k�nn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list  26. day                                 14:00:37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4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INHALT.TXT    1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ALLFILE.LST   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DJ_WIN31.EXE 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ARJ241BG.EXE 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SCN117.ZIP   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BWMIR21.EXE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D70U02_D.EXE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ALLFILE.ARJ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VOBIS.QWK  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3D_DRAW.EXE   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MIT_116.ARJ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LHA213E.EXE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DJ_WIN31.TXT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ist dieses ein Ersatz f�r die in TBBS fehlende Option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der Dateien auch die Anzahl der Downloads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 k�nnen 9999 Downloads verwaltet werden. Wird dies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, so k�rzt MAGIC STAT automatisch auf 9999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. Die interne Verarbeitung der Daten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erwendet f�r die fortlaufenden Statistiken zwei Datenb�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f�r die Downloads, und einmal f�r die Portauslastung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�ndig sind die .DAT Files, die beim ersten Start von MAGIC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gt, und bei allen weiteren Starts nur erneut eingele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rteil bei Verwendung der 2 Datenb�nke ist der, da� ein Rese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euanfang der Z�hlungen ohne weiteres durch L�sch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geschehen kann. MAGIC STAT erkennt dies und leg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Datei an, die wieder bei Tag 1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absichtlich mit klaren Textfiles gearbeitet, da es so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, die Statistik nach eigenen W�nschen anzupass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problemlos ein Eintrag aus der DOWNLOAD Hitliste gel�s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dert werden, falls z.B. gewisse interne Files nicht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auchen sollten, oder z.B. statt komplett alle Ports nur ein einzel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�ck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.DAT Files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zahl Ports],[Tagz�h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rtnummer],[Anzahl Anrufe],[Anrufe gesamt seit Tag 1],[Benutzungs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4,76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86,1032,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0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9,828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,81,972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7,63,756,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zahl Downloads in Liste],[Tagz�h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"Dateiname"],[Gesamtanzahl Downloads seit Tag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HALT.TXT"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FILE.LST",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J_WIN31.EXE"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J241BG.EXE"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N117.ZIP"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WMIR21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70U02_D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FILE.ARJ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 Fehlerbehand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TAT ist fehlerorientiert programmiert, d.h. alle Benutzungs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fehler werden durch eindeutige Fehlermeld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hat ben�tigte Datei nicht gefu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Sie im Configfile MAGIC.CTL, ob die Pfadangaben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ei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RROR: Code xxx at line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heck ... and rea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rwarteter Fehler in Programmabarbeit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pr�fen Sie die Datei MAGIC.CTL. Wahrscheinlich wurde der vorgeschri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�r die Eintr�ge mi�achtet, z.B. doppeltes == vor einem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'=' after 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issed in ..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ntsprechende Keyword wurde zwar gefunden, jedoch folgte kein =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Keyword MUSS EIN = Zeichen 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tr�ge k�nnen in STAT.TXT/.ANS aufta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without normal System Start, fir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Zeile von DAYFILE.LST enth�lt standardm��ig den Ein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tarts, der Auskunft �ber Zeitpunkt des Starts enth�lt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, so wird alternativ o.g. Hinweis mit de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Aktio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ystem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!! ERROR: DAYFILE.LST doesn't fit to TBB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eine Inkompatibilit�t der DAYFILE.LST festgestellt: Es wurd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ystem Startup entdeckt, noch eine zeitlich angebebene Funktio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sich wahrscheinlich nicht um die tats�chliche DA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ystem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op without a normal System Stop, la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 Zeile von DAYFILE.LST enth�lt standardm��ig den Eintr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utdowns, der Auskunft �ber Zeitpunkt des Stops enth�lt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, so wird alternativ o.g. Hinweis mit dem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Aktio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ERROR: unexpected end of DAYFILE.LST at xxx.xxx Byte/Line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DAYFILE.LST wurde nicht komplett abgearbeitet. Dies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t durch falsche Steuerzeichen, die das Ende der Datei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wohl weitere Zeilen folgen. Hierbei wird die Zeilennummer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letztes abgearbeitet wurde. Dort sollte nach einer 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Steuerzeichen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 Einschr�nkungen in der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 Version von MAGIC STAT hat 2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max. 10 Suchkriterien selbst 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r R�ckkehr in die DOS Ebene wird ein Infotext angezeigt, und 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aste ge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. Anh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  unregistered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(c)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 mit Power Basic 2.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ollversion zu erhalten, kontaktieren Sie den Sysop der Vo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Deutsch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49 (0)2405 18067  (4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 (0)2405 94047  (5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662,1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9.94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