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�  ���������   ����������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� �����   ��� ��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� ����  ����  ����� 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�� ����������� ����  ����� ����� 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� ����   ���� ���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� ����   ����  ����������  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����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����    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����     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    ����    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  ����     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ersion 1.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(c)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s, and counts, and count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    What is MAGIC ST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.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.    Installation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  Configuration of MAGIC STAT in configfile MAGI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.    Own search routines in DAY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.  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.   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. System overview statistics STAT.TXT/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. Line operating rate statistics LINES.TXT/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 Download statistics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.    Th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. LI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2. DOWNLOA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.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    Restriction in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.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 What is MAGIC ST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 with my english, MAGIC STAT is a powerful tool for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dayfil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mphasis is the error handling, support and statistics ev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ig BBS systems with a voluminous menu structure like the Vo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upport System in Germany - A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for this tool was born through my different tries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statistic tools to manage all statistic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includes all possibilities for daily "system-look"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 feeling of tot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- even on bigger systems - it isn't necessary to have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bout operating rate and downloads. It is enough to do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ay...you will save much time and can go withou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nsive menu entrys and uncountable configuration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 of making MAGIC STAT more easier and powerful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contact me, I will do my best to go over it and will make a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 this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and ANSI embedded statistic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ing rate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wing up database files used for daily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top list including all downloaded files since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raphical Line operating rate with info about calls, operating 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time on each line on max. 6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ly arranged system overview with all impor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CFG file included up to 99 of your own sear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t daycounter only by deleting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friendly: MAGIC.CTL file enables you to configure your ow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speed counting, even if with many search routines and big da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screen design in usual TBBS out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STAT should only be used to count once a 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solutely can count dayfiles including more than one day, b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will expire because MAGIC STAT doesn't use date ent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 online:    the total online system time would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y:            the day counter would con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file counts, not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ing rate: only related to 1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 Installation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quite easy to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MAGSTAT.EXE in the directory where the DAYFILE.LST is sa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Start MAGST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T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k MAGIC STAT gets back to DOS promt, so you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your AUTOEXEC.BAT, and your computer will do the work on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 automaticly. (Not possible in demo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nfiguration of MAGIC STAT in configfile MAGI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AGIC.CTL must be in the sam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STAT.EXE is stored. This file includes the parameters fo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output like color setting, path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GIC.CTL as soon as userfriendly I worked wit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 stands for an option which value is given after the =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(embedded in {} brackets) and the value must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xtline; after the value nothing else may be en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lines spaces, free lines or other descritions or remar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m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OS path and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ayfile}          =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config}    = DAY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istic_files}  =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wnload_files}   =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ne_files}       =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umber of lines in your BBS (1 - 6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ber_lines}     =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lors DOWNLOAD ANS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x}         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{Header}    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System}     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System_error}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gin}  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gin_values}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me} 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me_values}  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er}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ansfer_values}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tion}    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tion_values}  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rror}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rror_values}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}     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values}   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haracter for beam in L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am_chr}         =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int Lines without any call (normal marked with 'X')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No_Call}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lors LINE ANS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Grid}        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am}       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lues}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xt}      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s}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tal}       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ne_Time}       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tion of 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ayfile}          path + filename of TBBS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config}    .CFG file for own sear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istic_files}  filename (w/o extension) for system opera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wnload_files}   filename (w/o extension) for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ne_files}       filename (w/o extension) for lin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umber_lines}     number of lines in your BBS (1-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x}              color of box in 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Header}           color of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ystem}           color of systemstart and st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ystem_error}     color of error system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gin}            color of area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gin_values}     color of values in are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me}             color of are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me_values}      color of values in are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ransfer}         color of area filetransf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ransfer_values}  color of values in area file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tion}           color of area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tion_values}    color of values in area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rror}            color of area error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rror_values}     color of values in area error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earch}           color description own search routin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earch_values}    color of values own search routin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eam_chr}         character for beam in LINES.ANS/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int_No_Call}    print lines w/o any calls in LINES.TXT/.ANS 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Grid}             color of X- Y-axis in LINES.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am}             colo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lues}           color of values o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xt}             colo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alls}            color of cal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otal}            color of tot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ine_Time}        color of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defini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black       8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blue        9 - br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green      10 - br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yan       11 - br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red        12 - br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agenta    13 - br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brown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white      15 - br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Own search routines in DAY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arch routines are stored in the DAYF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one textstring to search per textline with a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scription];[textstring to search in DAYFILE.L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would like to count every new user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.TXT is shown to every user who calls the first time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is to watch out for all "Read NEWUSER.TXT" in DAYFI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enter the following line in your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; Read NEWUS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free textlines will be ignored. The description in the 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output files won't go over 34 charcters. You can create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search routines, otherwise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character ; will be handled as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apitalization in your textstrings has no effect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GIC STAT doesn't find the .CFG file, no search routi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will create and use the following files. You can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MAGIC.CTL, but the extension can't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.DAT         \ database for down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S.DAT            /    and line operat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TAT.TXT             \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T.ANS             | - System overview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WNLOAD.TXT         | - Download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NES.TXT            | - Line operating rat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INES.ANS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    databa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   statistic output file in text (ASCII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   statistic output file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XT and .ANS files are generated to be shown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s could be some special for sysop, or public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, e.g. the download cha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DL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show downloa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D TYPE=1 Opt Data=\TBBS\MAGSTAT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mailbox overvie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255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S TYPE=1 Opt Data=\TBBS\MAGSTAT\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 - line operating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=255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L TYPE=1 Opt Data=\TBBS\MAGSTAT\LINE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ystem overview statistics STAT.TXT/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.* files include all important things of the system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time, filetransfer, errors and your own sear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unted data is subdevided in different graphic areas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GIC.CTL config file are named by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{Header}           Header (dayfile name, size, d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{System}           Info about systemstart and st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{System_error}     Error messages in system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{Login}            Logins (logins and log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{Time}             Time (online and usi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{Transfer}         Filetransfer (download,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{Action}           Action (messages, chats, Q&amp;A, O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{Error}            Error &amp; Support (invalid actions, syste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{Search}           Own search routines in .CFG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YFILE.LST  334173 KByte    9661 Textlines   19 Ports  09-07-1994  18:38: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 Start: 07.08.94 11:29:00 SYSTEM STARTU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 Stop:  [Stop without a normal System Stop, last action at  04:24:3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ins:             587     (Local: 0/ Sysop: 7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tal Logins:       19495   (47. day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 Line:           #6      (68 Logins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BBS Disconnect:    3       (Time Limit: 2, No Input: 1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ged off:         319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ss carrier:       386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e used:          6352    Min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e online:        1016    Min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lltime:         11      Min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. Calltime:      116     Min. [User: JOE GANZ]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rating rate:     54.9 %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tal Downloads:    708 (Z-Modem: 634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 Download:       ALLFILE.LST (34x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 in Top List:  1113 (47. day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tal Uploads:      7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ges Sysop:     28             �Entered Q&amp;A:     77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ges other:     15             �Entered OM:      35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ges deleted:   3              �Loaded Menus:    391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t request:       5              �Read Texts:      2118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ssword changed:   2     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valid Passwords:  119            �System Startup: 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rted Downloads:  139            �System Shutdown: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S Error:          0              �External Events: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stack Overflow: 0              �Ghost Events:    1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&amp;A Format Error:   0              �Hex Dump:       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&amp;A File Aborted:   0     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wn search routines (10)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 New User:                          69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 Guests:                            78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 300 Baud Connects:                 1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 1200 Baud Connects:                8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 2400 Baud Connects:                8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  Reliable Connects:                 5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GIC STAT v1.02   registered to W.Peters BBS      (c)1994 by Elmar Denkma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ed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date and time of creating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size, textlines of DAY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Start:     Syste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no normal systemstart, then first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Stop:      System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no normal systemstop, then last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Logins:           Total calls (how many on local console/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otal Logins:     Number of calls since first day of LI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ot line:         Port with the mos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BBS Disconnect:  TBBS disconn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). reaching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).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Logged off:       Number user has logged 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Loss carrier:     Loss carrier, e.g. user switched off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Time used:        Total time the syste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Time online:      Total time system was online (only valid for 1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� Calltime:       Average ca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max. Calltime:    Maximum calltime (and 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Operating rate:   System operating rate (100%=all ports always bu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Total Downloads:  Number of downloads (how many with Z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Top Download:     Most downloaded file (how many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Files in Toplist: Number of files in DOWNLOAD.TXT (day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Total Uploads:   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Messages Sysop:   Number of messages sent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Messages other:   Number of messages sent by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Messages deleted: Number of messag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Chat request:     Number of cha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Password changed: Number of chang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Entered Q&amp;A:      Number of entered Q &amp; 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Entered OM:       Number of TBBS op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Loaded Menus:     Number of load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Read Texts:       Number of readed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Invalid Password: Number of invalid passwor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Aborted Download: Number of aborted downloa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DOS Error:        Number of 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Stack Overflow:   Number of menu stack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Q&amp;A Format Error: Number of Q &amp; A file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Q&amp;A File Abbort:  Number of Q &amp; A file ab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System Startup:   Number of system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System Shutdown:  Number of system shut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External Events:  Number of extern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Ghost Events:     Number of gho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Hex Dump:         Number of hex dump's by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Search routines:  Your own search routines defined in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Line operating rate statistics LINES.TXT/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related elements about the lines operating rate, call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in the LINES.TXT/.ANS file. A graph gives you a compact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s responsing to the call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erformance 16 Ports  1. day                     14:00:38  08-2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                                              Calls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X                                                          �0   �0%  �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�������������������������������������������������������     �79  �9%  �8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��������                                                    �10  �1%  �2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�������������������������������������������������           �70  �8%  �6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����������������������������������������                   �58  �7%  �4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�������������������������������������                       �53  �6%  �68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��������������������������������������                     �55  �6%  �6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������������������������������������������������������    �80  �9%  �7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����������������������������������������������������    �80  �9%  �8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����������������������������������������                �63  �7%  �6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������������������������������������������������������   �81  �9%  �7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������������������������������������������            �69  �8%  �9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                                                   �10  �1%  �1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������������������������������������������������86  �10% �8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�������������������������������������               �64  �7%  �9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X                                                          �0   �0%  �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�X                                                          �0   �0%  �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  8     17    25    34    43    51    60    68    77    86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v1.02  registered to W.Peters BBS         (c)1994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ize is corresponding to the number of lines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.CTL file - the vertical axis shows you the number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 is the local sysop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alls is displayed on the horizontal axis, the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the hottest line is simultaneous the maximum value on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displayed as beam's; if no call occured, a 'X'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can supress the "zerolines" by sett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No_Call} in MAGIC.CTL to 'NO'...then the line won't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continues with the next bus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you can see 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:         Number of call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:         Total operating rate since first day fo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:          Total time of using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Download statistics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DOWNLOAD.TXT all downloads are stored in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.DAT sorted in descending order. So you can get every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verview about the most popular files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the most other dayfile statistic tools i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GIC STAT a clear statement about position of files i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: A daily created top 40 download charts at the most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 for some days...but after some time the emph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 will go down and couldn't be displayed in a top 40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some time all popular files like your BBS filelist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ools would be listed without competition at the top - for e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v1.02   registered to W.Peters BBS         (c)1994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list  26. day                                 14:00:37  08-2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4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INHALT.TXT    1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ALLFILE.LST   1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DJ_WIN31.EXE  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ARJ241BG.EXE  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SCN117.ZIP    3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BWMIR21.EXE  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D70U02_D.EXE 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ALLFILE.ARJ  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 VOBIS.QWK    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3D_DRAW.EXE   3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 MIT_116.ARJ  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 LHA213E.EXE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 DJ_WIN31.TXT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this is the replacement for the TBBS missed functio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file when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unt the maximum of 9999 files. If you go over this, MAGIC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the number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. Th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uses two database files for storing daily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wnloads and line operating rate: DOWNLOAD.DAT and LIN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MAGIC STAT the first time, it will create this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next runs the .DAT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by using this two database files is that you can easie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oad or line pointer by deleting the corresponding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will regognize this and creates a new one beginning at da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intentional with clear text files as databases, so it sh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to change something in his statistics.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in the download list, or reset one special line inst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 file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LI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ber of lines],[dayco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number],[calls],[total calls since 1 day],[time used (minut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4,768,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86,1032,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0,120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5,69,828,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,81,972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7,63,756,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DOWNLOA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zahl Downloads in Liste],[Tagz�h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"filename"],[total downloads since 1 d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4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HALT.TXT"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FILE.LST",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DJ_WIN31.EXE"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J241BG.EXE",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N117.ZIP",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"BWMIR21.EXE"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"D70U02_D.EXE"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FILE.ARJ"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is programed very userfriendly, error messages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le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...[filename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can't find the file show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configfile MAGIC.CTL for wrong path 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RROR: Code [code] at line [text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heck [filename] and read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acted runti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configfile MAGIC.CTL for wrong syntax, e.g.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== afte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Keyword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issed in MAGIC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not found in MAGIC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config file MAGIC.CTL for the miss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'=' after keyword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issed in MAGIC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yntax error in MAGIC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was found, but there was no '='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config file MAGIC.CTL for wrong keywo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ys could be displayed in STAT.TXT/.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art without normal System Start, first action at hh:mm: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y the first textline in DAYFILE.LST includes the entry abou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. If this entry will not be found, MAGIC STAT traces yo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st action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system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!!! ERROR: DAYFILE.LST doesn't fit to TBB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a systemstart was found nor couldn't a time entry be notic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t isn't a TBBS DAYFILE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System 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op without a normal System Stop, last action at hh:mm: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y the last textline in DAYFILE.LST includes an entry abou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op. If this entry will not be found, MAGIC STAT traces yo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st action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ERROR: unexpected end of DAYFILE.LST at xxx.xxx Byte/Line 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can't go over the complete DAYFILE.LST file, there wa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of file was reached because of control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EOF (end of file) sequences. In this case try to edit DAYFILE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editor and find the part of control charcters at the correspo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GIC STAT sh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. Restriction in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of MAGIC STAT has only two restrictions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nly define up to 10 search routines (99 in full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end of the prgram, just before jumping back to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-info-windows will be shown where you have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v1.02    unregistered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(c) by Elmar De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asic 2.10f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+49 (0)2405 18067  (4 Ports, 28.8k, 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 (0)2405 94047  (5 Ports, 14.4k, 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2662,1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1-94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DERING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 may be purchased online on ASR's Support system for $69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ed immediately with Visa/MC or American Expr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sysops account on The Advanced System BB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ONE time as TBBS SYSOP so that the system can create a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by sending a check/money order to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hurst, OR  9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-655-703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57-3359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