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STAT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First release   08-18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 This release:   09-1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w with ANSI embedded statistic files, color elements ar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w option "Operating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ugfix: if using the time stamp function in TBBS CEDIT da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 time accumulators didn't collect the ele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ugfix: if the values go into 5 or 6 digits the format was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lines doesn't have to be put as a parame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command, now you can define it in the config file MAGIC.CT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