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S:  please place MERGS1B1.ZIP with BBS UTILITIES. 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that follows was contributed by Charles Strusz, the sys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Quest BBS in Carbondale, IL, whose desire for a merg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manage his file lists led to the development of MERGEPRO/MERGE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 Fellow Sysop!  This PCB utility has value!  Please Check it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 Parks of HAL SoftWare modified his 'Merge' ASCII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er at my request to handle duplicate removal and PCB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combining.  Merge actually does a lot more than tha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's what you can use Merge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wnload stuff for your BBS, and users upload stuff. (hah!)  S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ne as long as the hard drive space lasts.  Then you ge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 Owl XXXVIII, and find that half that stuff on the hard dr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d on your new CD.  So you run a dupe checker that won't puk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D (I like DFL), and kill those dupes from the hard drive.  Ahh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eels better.  But what to do about all the text listing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file?  PCBFILER?  Yes, but with great difficulty and hou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tagging stuff to be deleted.  Merge to the rescu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FILER will remove duplicate filenames with their description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DIR.  The problem is that it is too cautious and prompts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single duplicate encountered.  It can take hours of bore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ing description 1 or description 2, plus, it is SLOW, since i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name and then compares it against every other file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then gets the next filename...  I have had some success wedg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ll can of brew on the keyboard to hold down the '1' ke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find dupes across DIR listings, you are out of luck.  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different appro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Merge, you can eliminate all duplicate text listings in your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ions in a few moments.  Merge is like lightn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run several Shareware CD-Roms?  Don't you hate how each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DIRs has to either be in its own conference or you hav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DOOR to access your CDs?  Just wait 'till you have dual 18-C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rs like I do!  (for sale cheap, btw... I want a 100 CD changer!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ing 250,000 file descriptions tends to be a bit of a chore.  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easy to keep all your files together without duplicate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by duplication between C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you hate having to Z)ippy search first the main files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s or the CD-ROM door to find a file or text in a descrip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lution is simple.  Keep all your files descrip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area.  When you get a new cd, just figure out with penci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editor how the categories on the CD relate to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gories, then write (or modify the one you used last time)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 file to copy the files together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Work with Backup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::NIGHT38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 D:\PCB\DIR\DIR1 + C:\NEWCDDIRS\DI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 D:\PCB\DIR\DIR2 + C:\NEWCDDIRS\DI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 D:\PCB\DIR\DIR3 + C:\NEWCDDIRS\DI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 D:\PCB\DIR\DIR4 + C:\NEWCDDIRS\DIR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ontinue for each dir on the new CD, usually 60 lines or s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ourse, the illustration above assumes a perfect world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D Dir categories match those on your bbs, but you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f YOUR DIR1 is Games and the Games DIR on the CD is DIR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batch file will have to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 D:\PCB\DIR\DIR1 + C:\NEWCDDIRS\DIR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I have a batch file that calls ALL THE BATCH FILES fo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s I have online!  That is so I can easily recombine all my DI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 take a CD offline!  I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::COMPILE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 NIGHT11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 NIGHT12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 NIGHT13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 PIER3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 PIER4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 GIFA2Z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for the rub:  with all the Shareware CDs out there, you ar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uplication.  No way around that.  Your dirs will now show en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SPAZBOOB.ZIP, since every new CD out there probably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 of SpaceBoobs on it.  Just run MERGE on each dir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d of those duplicate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s copied together above still need to be sorted, so run PCBF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ach one - maybe more than once, depending on how you want your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ok.  Assume, in the case of duplicate descriptions,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 one with the latest date.  You'd need to sort each DIR fir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descending, which gets all the newer dates toward the top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 can only remove duplicate names when they are adjacent, next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st on name ascending, then run MER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GE A SINGLE FILE:    merg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SO:                MERGE DI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RGE DI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RGE DI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RGE DIR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la!  No more dupes.  When a duplicate name is encountered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s kept, which is also the latest date.  If you're concern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been removed, use MERGE's /T option to write all stripped du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'trash' file, which you can check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, that's one way, but there's another, much quicker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how your DIRs are organized.  Assuming both your hard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D-ROM lists are already in name ascending order, you ca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RGE them together.  (After all, it IS a merge program!)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 is, if a dupe is found, which one do you want to kee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e off your bbs or the CD-ROM?  Whichever, make that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1 and the other file2.  The merged list will be file2 wh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names are used, but you can also specify a separat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f you like, which will retain both original li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RGE D:\PCB\DIR\DIR1 C:\NEWCDDIRS\DIR22 D:\PCB\DIR\NEWDI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RGE D:\PCB\DIR\DIR2 C:\NEWCDDIRS\DIR13 D:\PCB\DIR\NEWDI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RGE D:\PCB\DIR\DIR3 C:\NEWCDDIRS\DIR9 D:\PCB\DIR\NEWDIR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that's great, how do I remove dupe listings from ALL my DI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GE FILE1 AGAINST FILE2:  merge file1 file2 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1 doesn't merge both files together, but 'compares' file1 to file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ny name from file2 that is also in file1 (file1 isn't touch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RGE DIR1 DIR2 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RGE DIR1 DIR3 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RGE DIR1 DIR4 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RGE DIR1 DIR5 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RGE DIR1 DIR6 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keep that up for however many dirs you have and then start i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2 (it is already merged against DIR1).  And you have it!  I kn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ant to write a 300 line batch file, but it is so repetitive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your editor's dupe line function (I like QEdit) and then numb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s correctly.  Hal has promised that the registered version of 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o the same by just reading a list of your DIR names from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so you'll just need one line for each!  Please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FOR THE BIG NEWS!  Want to automagically take new files nabb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boards, the internet, the Planet Connect and just shovel the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ork directory and then have them 'uploaded' to your BBS dai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ingly random uploads?  Gaaaaa!  Just get ADDTODAY and CHK4D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 SoftWare!  (two other goodies I asked Hal to wr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K4DES takes a DIR created by one of the DIZ extractors (I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GM_Make) and removes all the 'Description not found' listings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oves the files into a downloadable directory.  ADDTODAY then ap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of those descriptions to your UPLOADS dir - making it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some awesome file activity that day.  ADDTODAY is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.  A description is added if its filedate 'day of the month'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1 thru 31) matches the system day.  Anything dated the 18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month, will be 'uploaded' on the 18th, and the mon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in the description will be changed to the current month and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d like more information, Contact Hal at any of the number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ERGE Help's 'about' screen, or you can send me E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rlies@twister.c-lib.si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BBSNet:  8:970/201   FIDONet:  1/11/1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RNAME:  CHARLES STRU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 NODELIST CORRECTION:  Phone should be 618.529.0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