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CBoard sysop discovered that his PCBFILER "lost"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rt huge files (around 6 megs or so), 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f you were creating a master file list for a lar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avoid this problem by merging the individual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t would also be quicker since sorting a h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uch longer than merging already sorted small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RGE can only merge two files at a time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erged sequentially.  To merge four files (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moved; the first occurrence, which is alw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d list, is retained), a batch file might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b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b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4 bi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merging of two filelists, MERGE will loc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if it is duplicated in another directory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feature to remove any duplicat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filelists.  One way to do it would be to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ng each directory to another in turn. 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batch file could be lon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GE, when it's released, will be able to do multip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n ASCII text file that contains the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now, if you want to compare four file lis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list4 /1      (grouping shows that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list4 /1      (each compare,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4 /1      (remaining is reduced 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list3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3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examples assume the lists are sorted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(the file name is the first field).  For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first position will keep all its descri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 in the second list that are the same as in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List4 might be something like your mai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 all" directory, which would get all of its duplicat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the other directories would be organiz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unning MERGE on a single file list will als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ontained in that list, if any exist (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n the file name; the first occurrence is retain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unattended batch processing, you would probabl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the "/E" switch, otherwise if an error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, MERGE will halt.  Two other possi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" for a log file of all activities (also use "/VL"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 and/or error locations) and "/T" for a "trash"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ved duplicates (you can examine these later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a duplicate was removed from the director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.  Using "/EA" with "/T" will also strip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s to the trash file, which you would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reinsertion.  If the "output" directory list exis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O" for no prompt before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 alternate method (there are probably many other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any duplicate descriptions from all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require a batch file as long as the one above may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less automated, but with possibly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retains a duplicated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lists organized, several steps below might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 each list in date descending order, then na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he most recent date of any duplicate will occu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each list on itself (removes any duplicate from tha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each list in turn to the upload directory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s that are already catagor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upload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upload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erge all the lists together using the trash option with "+K+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sh file - DUPENAME - is written without any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nd gets only the file names of all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master /tdupename+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master /tdupename+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rt DUPENAME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erge DUPENAME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are the duplicate names to each filelist (use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gain without "+K"; whether you use "+N"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the last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 list1 /t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 list2 /t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resulting lists will have all occurrences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emoved (they will be in STRIPPED.DUP).  If "+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bove, you can just append the stripped duplic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filelist.  If you don't want to sort the enti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wards (and merge it on itself), sort and run me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ed duplicates before appending them.  If you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N", the directory each duplicate came from is in 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escriptions.  You can use an editor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move each description to the desired directory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y have been in several different lis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is the most appropriate).  Since DUPE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duplicated descriptions, you may be able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 only have one occurrence of that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between your hard drive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the "examples" selection in the "help"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 of MERGE's versatility, and I'd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uses you may disc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