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has had some changes (see below) since its fir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 as MERGEPRO v3.00�3.  It has now been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programs tailored for specific purposes:  MERGEPRO v1.0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the original design and MERGESYS v1.00�1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changed for PCBoard DIR format files sort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  To merge the default file type of each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infile1 infile2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MERGEPRO/MERGESYS.DOC for a description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added /FL to set merge on entire input line (also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eviously entered individual merge fields), "RJ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or /F to right justify a field of width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handle columnar numerical data de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correctly ("DT" now used for date and "TM"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), and /MD to cancel previously entered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is no longer a "switch" (/S1 replaces /S-); chang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or new features; and updated Help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changed /S so "stop on" character can be on the ke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memory requirements for extra lines of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, updated Help for new INFOQUEST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no new features, but consolidated a bunch of cod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smetic changes, mostly to Help (among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set most of the Help colors to your own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added ability for merging on date and time fiel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break them down with delimiters, self-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/tampering on startup, and to Help:  a sound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reference guide, and printing of the enti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nual" or individua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no more /NT for no trash file heading, it's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sh option (/T+N); added /EO to not swap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with the output record so the orde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n't change if error records weren't being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N to not write file 1's skipped over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d list (/BH toggles back to write), and /V1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of the first occurrence in file 1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uplicates; removed /^CBR (wasn't necessary any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shing the highlighted option character in Help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basically operational changes, most notably sto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records from each file in memory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 input error record when Halt on Err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n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3    : first relea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fixed bug when individual merge fields we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only spaces and merge order of fields wa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uld not ascertain where field started and en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new /F?RJn feature to correctly merge column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fixed a minor bug 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fixed a few minor bugs and typos, and hope no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introduced with all the cod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if /L- was entered, MERGE would halt with file writ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some errors in Help (they weren't error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 missed updating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if "+" was added to /L or /T, would cause errone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halt; if /S or /M M were last in a config fi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n error; corrected erroneous reference to RBB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elp "About", should have been FID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Help command line editor wouldn't advance if i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and also changed its operation so wouldn't get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if pushed function keys, home,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fixed bug where MERGE locked the system on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