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roducing MergeFile Professional and MergeFile for Sysop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document applies to both MERGEPRO and MERGESYS.  Th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fference between these two programs is the default sw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tings.  MERGEPRO is set for one line records with the en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put line as the merge key and MERGESYS is set for multi-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cords of the PCBoard DIR format with the first field (file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s the merge key (both are in ascending order).  With the pro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tion settings, each can handle the other's default typ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use MERGESYS on MERGEPRO type files, add to commands:  /s1 /f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use MERGEPRO on MERGESYS type files, add to commands:  /s /f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UTION:  MERGEPRO performs a self-test for viruses and/or tamp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 startup to insure that you have an unaltered program.  You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 an executable file compressor such as PKLITE on MERGEPRO or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ll fail its self-check and overwrite 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RGEPRO was derived from the MERGEFILE merge program after a 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ondered if it could be made to do this, and that, and ...  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 other merge program like it!  Even calling it a merge program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 not accurate, although it will merge almost ANY kind and siz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rted ASCII text file that doesn't have imbedded word proc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matting control codes (these might produce a problem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 probably wouldn't sort as intended anyway).  MERGEPRO is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ke a list management tool, even capable of comparing two fil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moving cross file duplicates (records from one file whose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tch those in another) without merging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user can select the order (ascending/descending), keep or re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uplicates, write a "trash" file of stripped duplicates and rec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th errors, delimiters, case sensitivity, fixed or variable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cords, and even skip over a heading at the beginning of th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merge.  MERGEPRO can also read or write its own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 so complex commands don't have to be repeatedly entered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sired, MERGEPRO will write a log file of all its activities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verbose mode this includes a brief description and loc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l duplicates and errors encountered in the input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merge key can be the entire input line or any of the first n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elds, with multiple fields in sequence of priority, e.g., mer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rst on field three, then field seven, followed by five.  Dat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ime fields can also be selected as keys and even the order of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eld can be varied, e.g., one is ascending and another descend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fields are "free form" in that they are not specified by 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umbers, since a new field begins each time a delimiter is 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default is one or more spaces, although the number of delimi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tween fields can also be fixed).  In other words, even the mer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elds can be variable length.  Right justification which is nee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y some data to merge correctly, e.g., numerical, is also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single file can be "merged" on itself, e.g., to remove dupl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rom a sorted list.  MERGEPRO can detect up to eight types of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the input files:  blank or empty line, missing key or field,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 sequence record, date or time field did not convert, and lin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o long (it can be up to 254 characters).  Blank and empty line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l records with errors can optionally be stripped from th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ing processed.  MERGEPRO will prompt before the overwrite o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isting file, giving you the option to rename the output file (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mpt can be disabled for batch processin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cause MERGEPRO can do so much, it can be confusing to learn.  Th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re is an extensive help system with over 7,000 words, an on-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nual!  Enter MERGE without any parameters for help.  Individual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l topics can be printed to a file or printer.  Six scree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amples and hints are also available.  Commands can even be en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rom the help system while the references are visible.  MERGEP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ll run with DOS 2.1 and above on an IBM compatible PC, and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erform in a DOS window with other operating environments as w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minimum free disk space required is the size of the two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s combined.  More should be allotted when writing a log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though different drives can be specified for all output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RGEPRO/MERGESYS is not "officially" released and this is a be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del, although it has already been exhaustively tested.  Please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 try to register this program yet.  It is being distribut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valuation purposes only, and your comments are welcome on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spect, including the unregistered version's "nag" screens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gistration cost (it will not go up but may come down)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keypress that's required to start this unregistered version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ypassed by entering a "/9000" anywhere on the command l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lowing MERGEPRO to be used in a batch file.  You can prin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il the registration form with your comments and if you indicat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t that you would be interested in registering when MERGEPRO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leased, you will be contacted by mail.  Thank you fo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erest.  Now for the legal stuff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DISCLAIMER OF WARRAN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software and documentation are provided "as is"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arranty of any kind, either implied or expressed,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ut not limited to the implied warranties of merchant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fitness for a particular purpose.  The entire risk a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results and performance of this product is assum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er.  In no event will the author of this program, or any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lse who has been involved in its creation, production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livery, be liable to you or any other party for any direc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direct, consequential, or incidental damages arising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use of or inability to use this product.  Becaus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arious hardware and software environments into which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oftware may be placed, it should always be thoroughly t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th noncritical data before relying on it.  Your use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duct indicates that you have read and agreed to these ter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may contact me at any of the addresses given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rite:  Hal Parks         E-Mail:  8:970/201              RBBS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HAL SoftWare               1:11/157               FIDO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404B W. Oak                           Inter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arbondale, IL 62901       charlies@twister.c-lib.siu.ed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leave a message for me with InfoQuest BBS at 618-529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through InfoQuest's sysop (safest bet for E-Mail and messag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terNet:  charlies@twister.c-lib.siu.ed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BBSNet:   8:970/201       FIDONet:  1:11/15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USERNAME:  Charles Strus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IDO NODELIST CORRECTION:  Phone should be 618.529.0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CBoard is a registered trademark of Clark Development Company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KLITE is a registered trademark of PKWARE, Inc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