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IE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-94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aking the time to download and try "NEWI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ed and may not be altered in anyway. You are fre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a Bulletin Board System Newslette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imple ASCII files and converts them into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iewing on your BBS. It creates ASCII, ANSI and no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NEWIES was primarily developed to fill the gap that I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/Freeware program. It is user friendly, and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NEWIES create a directory off of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NEWIES.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anywhere that is best for your needs.)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lace the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eive NEWIES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IES.EXE    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IES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TXT  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.BUG     Bug report on 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HIS    Version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     New features of NEW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05) 238-1246 to obtain a complete package. You may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est release under the magic name of NEWIES at FIDO 1:3657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verified that you have a complete NEW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are ready to begin.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lead through a number of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NEWIES to your own personal tast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? (ENTER "YES" if you wish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at the time you register your copy of NEW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registering just hit the RETURN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your 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rompt type your name as you would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bulletins that NEWIES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will not be asked this quesiton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your BBS as you would like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ulletins that NEWIES will create. (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his question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s your BBS DISPLAY directory (Example C:\SF\DISPLA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rive, path were your want your Display/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using a SpitFire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EWIES was first written is was design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BBS.  However under the urging of several us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decided to offer the features to other BBS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another BBS software package other than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swer "N" otherwise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NEWIES to create SFNWSLTR.CLR and SFNWSTLR.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AVAILABLE FOR SPITFIR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SFNWSLTR into (drive/pa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path will be the same as th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Bulletins. If you answer "Y" SFNWSLT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is directory. If you answer "N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 you wish to place SFNWSLTR (drive/pa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ull drive &amp; path were you which SFNWS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laced. e.g. C: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reate a Mono and Color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-SPITFIRE USERS MUST ANSWER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your Mono NEWS Bulleti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. For example: 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Color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. For example: 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swering these questions NEWI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have entered and ask you if it is 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just answer "Y", otherwise NEWIES will begin again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of information you wish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Y" at "Is this Correct?" prompt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color bar. Underneath the bar will be number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a Subject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Subject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b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lor bar will appear and underneath the bar will b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7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lor would you like for your background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&lt;Default is bl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using a SPITFIRE BBS then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ition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CLEAR the BBS scree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uses the @CLS@ comma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is used to CLEAR your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INHIBIT the more prompt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INHIBIT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ENABLE the more prompt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he code that ENABLES the MOR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PAUSE the BBS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PAUS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none of these apply just hit return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press the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when you 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enter key you will be show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what your color bulletin will look like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o chang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 colors you've chosen then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enter "N". If you press "Y"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color bar and asked to make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Do this as often as you like,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"N" then the Setup process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will create a file entitled "NEWIES.CFG"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in the same directory that your NEWI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t. NEWIES WILL NOT work without the NEWIE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W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EWIES is very simple. With your favorite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with the NEWS information you wish to p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text file must contain the su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KEEP THE SUBJECT SHORT AND TO THE POINT. Anyth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 and NEWIES may create Bulletins wit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ES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onihah BBS has just announced the release of NEW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 bulletin generator for all SpitFire BBS. NEWI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other BBS that uses ASCII/ANSI/RIP genera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is text file into the NEWIES directory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ORTANT NOTICE: The text file you have created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ES directory or NEWIES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IES (Name of your new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lets say we saved a text file and named it NEWS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will then begin to process the file and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NEWIES will report the fil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been ask by several user to add a command line op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 the old News bulletins.  This in now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/A" on the command line.  For example, if I wa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letter and the text file was named NEWS.TXT and I also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to delete the old one other than append it I would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NEWS.TX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IES will then delete the old News bulletin and creat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ppend the new one to the old News bulleti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ature of "/A"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! Real easy I h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end the BUG REPORT through FIDO @1:3657/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 FIDO messages to Brad Ho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ggestion on how to improve NEWIES fil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AUTHOR a message with the suggestion.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his project. I have always wanted to program and n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has come true! Look for more product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IHAH BBS. Currently I am seekng only $5.0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That is right...just $5.00 bu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