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BStats 3.0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is a simple Stats display for users gi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ormaly available through the Standard ProBoa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v3.0 Now has Full RIP Support fo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IP is detected, while still displaying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n the Local end.  As with the previous vers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is Fre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BSTATS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 rename it to WELCOME#.PEX and it will ru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call it up with Menu Function 60 from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he default 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PBSTATS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