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Harvey Parisien, Kings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now let's you connect to a network host using PP-L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can be connected to the outside world, and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using PP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p-lan.cfg.  It's a documen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mailer.bat file to just have this one lin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p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exactly, does PP-LA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eplacement for bnu and binkley for Ppoint where the mai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ork server.  It can also be used to fetch packe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system that has a full node setup on it, and ha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t's points.  Some sysops setup PPoi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pp-lan to move the packets to/from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ail in a routin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or msgbox "You have mail"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