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Release Of QWKMSG V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orman Woote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tain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6-968-6109 (OOOOPS.. Had My Voice Number Her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 at you own risk! I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Or Problems Resulting From This Program! You Ar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UPPORTWARE.. If You Support TriBBS (R) Or TBG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program is free to you! Otherwise there is a $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..  If You Want It Mailed To You On Diskette Specify The Siz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$2.00 For Shipping And Handl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n W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9 Avenue A Apt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tle Creek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Give Your Name, BBS Name , And Address!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Tribbs Users &amp; TBGM Users... Must Call My BBS For A Re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Leave Me Mail.. Telling Me Your TriBBS Reg#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just unzip this file to a directory and edit all the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dit The Dest.dat File... All the instructions/examp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have an OPENING.ANS/BBS file and a CLOSEING.ANS/BBS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CLOSEING.ANS/BBS file is included...  Have Th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QWKMSG. All Files Included Should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is Program as a door or as a extended menu command...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 Docs On How To Do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Uses TBGM.. Written By Another Author..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MSG.EXE QWKMSG.CF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rogram!  ^Config    ^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hate Docs.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BGM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Rather I Didn't Bundle Your Software With Mine.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. Can't Seen To Get Ahold Of You.. :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