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Beta  Released Sep 05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it annoying that when I habitually hit enter to plac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tween my message and name. That it then went to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hance to edit or continue the message..(Next Project!)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 to hitting ESCAPE.. thus saving ALOT of heada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ETA  Released Aug 29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irst Version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/ Suggestions.. Please Call My Boa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968-6109 - 24 hou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