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2FDLC.EXE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fixes the time problem in LASTCALL.FD, s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ainence release, though it does have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.. it obtains the systems Main AKA from SETUP.F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at instead of 0/0...... better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To FrontDoor Last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responsible for any damages incurred dur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 You use it at your own risk, and hold the author faul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cceptanc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of Thumb: Back up files that will be modified, before run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.EXE "WILL" modify the following Front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BOUND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.LOG (or whatever nam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name, city, Date and Time of the last call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in FrontDoors LASTCALL.FD file. This is then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Door screen, and you will know just who was las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the info to INBOUND.HIS and the F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moteAccess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nder RA 2.02 and FD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enviornment settings to obtain file location informat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onfiguration. All you have to do is run it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lude in your BBS batchfile, in the AfterBB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FD enviornment variables MUST be set for RA2FDLC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a NEW FD logfil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message to that effect if this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create the INBOUND.HIS file. If it does not exist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, but the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2FDLC obtains the name of the FD Logfile from SETUP.FD,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de in the directory pointed to by the FD envior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.HIS is searched for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FREEWARE,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i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8 Sundale Dr. Fremont, Ca. 94538-3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: 1-510-226-7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: 1-510-651-6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 : 1:161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: rand.nowell@ralin.dam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 may soon have our own Internet Domain.... mo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orld. &lt;sm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- All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IN - RaLin Software On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- Pascal Source Lis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