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RRR     AAAA           TTTTTT  LL     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 AA  AA            TT    LL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RRR    AAAAAA   =====    TT    LL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AA    AA           TT    LL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AA    AA           TT    LLLLLL   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 Ultra-Teleconfere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ub-Zero, SysOp Of Froze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NOTIFY will come along with RATLC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ll examples in this document assume that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 located at D:\BBS, this, of cour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be different for a lot of people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tire document.  There are some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essential to install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to imply that it is hard to setup *grin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You are allow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long as you make no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at no fe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ge for the disk (no more than $5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RemoteAccess Ultra-Teleconference)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Sub-Zero), and that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CRIP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ade for RemoteAccess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so that users on different lin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an chat back and forth with each other in a co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and easy to use environment.  It interacts with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send pages back and forth to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s in RA-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every line and communcations port that RA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Support,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 page each other, which is identical to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d On-Line Message" feature, it work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are 1000 channels in which users can go in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hannel and channels 1-999.  Users can on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messages to and from the users in the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.  A good use for this is if peopl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parate conversations, or to have privat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 send "Whispers".  Whispers are sent to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private messages that only that us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nt to can see.  This is so users can be 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other people, but can still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.  People will only receive whisp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n the channel they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 send "Directed Messages."  I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per, but the difference is everyone can see i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when you say something, the person you said it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it's too them, but everyone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ssages are only sent to the other user(s) when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 This makes chatting much easier becaus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n type at the same time, but no one is inte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every color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which users are with you in the channel that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a list of everyone on the BBS, includ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doing (In a door (which one)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imes an error might occur that is not suppose t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it will show an error number and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 at which the error occured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, but if it does and you cannot fix it, (Note: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missing file on your end) then just send m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I will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For Upcom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with a high enough, SysOp Defined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a Co-SysOp) can force users into cha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on users, or prevent them from talking in the T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tion words.  Users will be able to type somethin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n action on the other end.  I.e.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"laugh" and presses enter.  Everyone els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hn Doe is laughing hysterica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ing REAL-TIME games in the TLC, such as Poker or 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eas for the above are welcom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Please Netmail your suggestions via FidoNet 1:114/4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GRAD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ersion 1.0, just copy the new RA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old one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someone typed MAIN from the main channel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an error and the user would not know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t would not carriage return before giving an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ion of how to use an option when the user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by itself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rs could page someone that is in the BB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ed a ^X character to make them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No biggie if the user wasn't VER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RA, but could cause some damage if the us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ey were do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de some small additions to the HELP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Access BBS System (it does not need to be multi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under a multi-tasker or network and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User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r PC-DO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.EX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r RIP are required on the remote end.  ASCII/TT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, but it is not recommended because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what's going on, unless any of them ca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*gr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(Optional) for your semaphore directory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nd will greatly increase the speed. 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 directory is the same in all the follow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where ever you want and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 All the files that came in the archiv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same directory.  Run the setup program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your needs.  Here is a brief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:  This is the SysOp's name,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 This is the BBS Name, again,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Nodes:  This is highest node number on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has 3 nodes; 1, 3, and 5; set this option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 Directory:  This is the same as the one in RA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&gt; Paths &gt;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  These are the settings for nearly every color in RAT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ave any 1 of the 15 foreground color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7 background colors for any op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change a color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1 or 0, light or regular.  Light are colors such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Yellow, and High Intensity White.  Regular are col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lue, Brown, and regular White.  The next numbe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will be 1-7.  This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ity of this color is determined by the 1 or 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- 0 -------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Black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Red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Green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Brown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Blue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Magenta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Cyan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White    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able are the colors and their corespond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ground and background input.  There is no mistak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se to be different than the regular 15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re included in this documen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v4.0 for the reason state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, put NOTIFY.EXE anywhere you want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figuration file NOTIFY.CFG and put it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each node of your BBS.  Here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Highest Node Number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aphore directory must be exactly the sam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's setup, and the same as the one in RAConfig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 on your BBS must also be the same as the one in RAT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  The registration for Notify is completely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 RATLC. 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RATION) to get information on how to regis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how to save on registering more tha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Notify, just put this in your option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logs on (I have this run from my TOP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D:\BBS\NOTIFY.EX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this in for when the user logs off (I run thi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batch file that reloads th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BS\NOTIFY.EX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c /c is optional, it may be needed for some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thers (Depends on the operating system and how it i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get into that, though).  Use the ON parameter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n, and OFF for when logging off,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that is run before and after you loa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will change the user's status to reflec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, so that other users will know when they use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program, unlike the others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nfiguration file called STATUS.CFG, it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 directory, just as NOTIFY.CFG must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little more complicated, bu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;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Highest Node Number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ere the pattern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ree letter combination code for follo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Name of door to b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ree letter combination code for follo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Name of door to b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Three letter combination code for follo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Name of door to b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pattern?  I know you probably don't understand thi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ontinue reading for more information.  When you run STAT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letter code is the parame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War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you use when running STATUS.EXE will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put into the status.  Example (runn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EXE 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putting the text "Legend Of the Red Drago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, so if John Doe is running that program,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essed /S, they will see that John Doe is in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three letter parameter, it will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it inthe status (that is, of cour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on the correct lines).  Easy way to remember;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 numbered lines, parameters on the od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EX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"Status" back the way it was, so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at John Doe is in L.O.R.D., it will say that h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, until it he runs another door in which ca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, and so on.  Here is how I run L.O.R.D.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BS\STATUS.EXE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GAME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/PD:\BBS\LINE%1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BS\STATUS.EX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BS\STATUS.EX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always run STATUS.EXE from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is on, so you need to chang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program takes about 1 second to run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display a quick message (to the local si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user's status when they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run STATUS.EXE when running RAT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LC, does thi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some unfortunate reason, that your computer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, just go into your semaphore directory (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configurations) and run FIX.EXE.  It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should be there and delete the on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.  It is not necessary to run this for first tim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the program is quit abnormally (i.e. locku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not necessary to run this program if your semaphor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a RAMDrive, because all the files are delet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are finished running the setup program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 your system directory.  My batch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RA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.EXE D:\BBS\LIN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path and filename for DOOR.SYS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that the particular node was run fro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RATLC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use of the *N parameter, this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hat is sent to the batch file and replaces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Basically, you need to change to the RATL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RATLC.EXE and RATLC.CFG must reside), and run RA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parameter, the path and filename to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path will most likely be your BBS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each feature is in a built-in hel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the user when ? is pressed.  The HELP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with an explanation of all the feature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th the text editor of your choice if you w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n screen is called RATLC.ANS, and may be edi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or lef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.SCR file is the RIP screen that is sent (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) when the user has RIP capabilities. 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; but unless you REALLY know what you are getting int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that you leave it alon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just about all there is for the installation. 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prices to register programs t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ow (please look for the most recent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Teleconfere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long as you want to, but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for more than 30 day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75% discount on anything here when you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(I know there isn't a whole lot ther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:-) ).  For instance, if registered Notify and RA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, it would cost you $30 (normally),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, you can get them together for $22.50.  This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is when you register any two, or more,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!  The SysOp and BBS Name must appear exactly as they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Want This Program Registered To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___   Version Numb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  ___   Version Numb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Enclosed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C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3 E. El P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, AZ  85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 method how you would like to recei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THER PROGRAMS BY THE SAME AUTHOR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every program I make will b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 Pohlman, SysOp Of Desert Mountain BBS, did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 His BBS number is (602)839-3966, 2400-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users of my BBS also helped in testing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SysOp, Genesis, did most of the testing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Zero (Nick Coons), SysOp Of Froze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839-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-14400 BPS,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114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Net 171:62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BoardLink 37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Col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Documentation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