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�������������Ŀ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</w:t>
      </w:r>
      <w:r>
        <w:rPr/>
        <w:t>Ŀ  ��  ���Ŀ   �  �  �  �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��  �   �   �  �  �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  �  �����   �  �  �  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</w:t>
      </w:r>
      <w:r>
        <w:rPr/>
        <w:t>Ŀ  �  ����Ŀ  �  ����  � 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�  �  �    �  �       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�������    ���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User Announcer 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Philip Wright P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is a product of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..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 Templates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.......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 is created strictly for use with RemoteAccess 2.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ttle trickery it can probably be used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creates a DOOR.SYS file.  Its purpos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o alert other nodes when a user logs on o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rther understand how this works, continu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consult your RA.DOC manual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ty on what a semaphor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 is not guaranteed to do anything.  By your use of RA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greeing that any damages which may be incur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le responsibility.  In other words, USE RAUA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hates to read pages and pages of documen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 assumes that you are familiar with instal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to your RA system and that you are not a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ert other nodes (1-255) that a user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has just logged on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.EXE drive:\nodedir drive:\semaphor on|off *n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installing as a Type 7 automatic menu optio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xt shell in your WELCOME.A?? and GOODBYE.A??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iles (refer to RA.DOC for an explan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 line parameters must be in the order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 parameters must NOT includ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) characters.  The first four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\nodedir refers to node directory of the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\semaphor refers to the semaphore directory of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|off determines whether a user is arriving or dep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ON to announce logon and OFF to announce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 passes the node number of the user to RA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is the only optional parameter and is used to annou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y his or her handle instead of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nfiguration to announce the arrival of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RAUA.EXE c:\ra\node*n c:\ra\semaphor on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nfiguration to announce the departur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de 1 using the handle instead of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RAUA.EXE c:\ra\node*n c:\ra\semaphor off *n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node number is not specified.  Use *N 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fill i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 must be able to locate two configurable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(described below)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RAU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.ON contains the text to announce the arrival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A.OFF is used for the departure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must contain at least one line and at maximum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Three macros may be used: ?, @ and #.  '?'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into the user's name (or handle if /h is used), '@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location, and '#' is the user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created the following USER.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** Important message! ***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? calling from @ just logged on to node #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active nodes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** Important message! ***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hn Doe from Somewhere, USA just logged on to node 2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ke these template files display c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refer to the External Support File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) section of your RA.DOC manual.  Oth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(usable) RAUA.ON and RAUA.OFF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.  You may install them as they ar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using the above rules and control cod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S is free!  My only request is that you do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 in ANY way, and that you send m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 what you like or don't like about it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itial Beta release, I would GREATLY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body and everybody. 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 Wright (1:203/2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UT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wright@tmc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 Wright P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5 Elkhorn Blvd., 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amento, CA  9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RAUA, and happy Sys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ic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6) 338-5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