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Salt may NOT be used in a business or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alt is distributed as shareware.  The advantage of this i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out the full, working program and see whether or not i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.  If you find ReSalt useful, you must registe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has some benefits: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alt on disk, along with inexpensive on-disk updates to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gives you the benefits desrib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ection of ReSal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Salt by credit card, use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Log on to Compuserve, enter GO SWREG, and search by progra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ReSalt".  Follow the instruction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ReSalt by check or money order, just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below; be sure to include your check or money order (in US Doll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it to the address below.  The cost of registration is $20 (tw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, including shipping, handling, and the cost of a floppy disk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4" or 3 1/2", MS-DOS DS/DD with the latest registered version of Re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registering Re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or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t v1.00                                 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is form, along with your check or money order for $20 (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Ro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4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al Gables, FL  33114-1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ReSalt in the following mann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being registered: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$20 per copy                                                    x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ount enclosed: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:          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            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number (optional): (_____)-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or Internet address(es) (optional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ReSalt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/or Suggestions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