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 Stats/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/CDor version 0514 and Up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t i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tats/Call Log is a program that will read the CALLER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BBS/CDor version 0514 (or newer) and create a SMA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display file containing your system's 'who called 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day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un with Dan Drinnon's CDor 0514 mod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Unless the CALLERS.TXT mod is implemented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this program will be of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2.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ou out there let me know I had a bug in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part of the code. Certain security levels (longer than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excluded!  As long as the level was lower than 10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roblem, but if it went over, it showed up! It's all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upport for 21600 baud 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2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: RStats now tracks your RIP and COLOR calls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tistics screens so you can see wha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*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000 baud callers were being counted as 1200 baud call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counted at 12000.  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previous version, you *MUST*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ATCFG.EXE program (included) to upd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RStat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ATCFG.EXE Usage: RSTATCFG &lt;Config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ternal header file support.  External header files ar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have created with BullDraw (HIGHLY RECOMMENDED!),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drawing program.  You can have the externa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top of your callers log in place of the gener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vious versions had. The generic box contains onl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Blue background/BrightWhite foreground) centered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er files are randomly swapped for you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ats (keeps your callers seeing something differen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g on to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header files *MUST* end in the extension .HDR and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as follows:  WILDSLx.HDR where the "x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file.  You may have files numbered from 1 to 9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).  If you have NO header files, enter a 1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anyway.  RStats will automatically pu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up for you.  If you screw up and ente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, don't worry.  RStats will fix it for you and will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n existing header or the gener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ultiple statistics display screens.  Statistics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for you automatically, at random (currently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but I am adding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the display windows to show more of the CALLER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crolls by on screen (it was requested, so I add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! Previous versions had a *bug* that caused a call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o not be displayed if they had a hyphen (-)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om" fie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quested that the ability to turn on/off display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the sysop be added.  It is now incorpora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option of having callers logon time display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HH:MM:SS) or short (HH:MM) format; as the sysop pref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ouple of other minor changes to the way the output file (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B1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&lt;&lt;&lt;&lt;&lt;&lt;----N to not display security level, Y = D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&lt;&lt;&lt;&lt;&lt;&lt;----Display time in (L)ong or (S)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: Log file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: Output file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: RIP Output file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: Security Level to exclude from bullet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..: Security Level to exclude from bullet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..: Security Level to exclude from bullet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..: Display Security Level (Y) or (N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.: Display Logon Time in (L)ong or (S)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.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.: Number of externa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.: Path to external headers (NO FILENAMES! Just the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VF class modems, plus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modems that lock in at 12000 baud.  Speeds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, 24000, 28800, 57600, 115200, 230400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user with a ZOOM 28.8 modem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at has speeds not supported, drop me a line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for it.  Give me the speeds so I know what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made in this version are purely esot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tats/Call Log (RSTAT for short) reads the text file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 specified in a .CFG configuration file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play file.  All of the statistics and call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d from this file, hence the reason it won't work with stock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ck RBBS does not produce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(single node) RST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B1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ST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..: Log file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..: Output file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..: RIP Output file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..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.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..: Security Level to exclude from bullet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..: Security Level to exclude from bullet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..: Security Level to exclude from bullet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..: Display Security Level (Y) or (N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.: Display time in (L)ong or (S)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.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.: Number of external header files (MUST be at least 1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.: Path to external header files (MUST end with trailing "\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CFG file for RSTAT is a TEXT file contain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1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ines 6-8 are used to exclude particular security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isplay file.  For instance, your BBS uses level 1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you don't want the SysOp's logons to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enter 100 on line 5.  Any individual with level 100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ded from the display file produced.  If you don't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rom the display, enter a number that is greater tha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for no exclusion (we use 70000 to prevent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luded). Right now, sysop actions while on-line AR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, even though you exclude your name from show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.  One of these days I'll get around to dropping tha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but for now, just be aware that your actions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allers logon times displayed in LONG (HH:MM:SS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L" for line 10, or enter an "S" for SHORT (HH:M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 should be ran from a batch file that is executed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your system.  The output display file is then upd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STAT on a single node system, create a TEXT .CFG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.  To execute the program,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 RSTAT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program using the RSTAT.CFG file for it'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on a multi-node system, create unique .CF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ending the name of the file with the node ID numb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operate with (Example RSTAT1.CFG, RSTAT2.CFG, etc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hould then execute each node's RSTAT program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that node.  To execute the program for a multi-nod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AT RSTAT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, Warranty, and Oth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!  It requires a registration fee of $10.0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Dan Drinnon of the Cellar Door RBBS 1-(505)784-3187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You may use the program, unregistered, for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, either register it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all future updates are fre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Cellar Door RBBS, 1-(505)-784-3187 or Green Ac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1-(505)-763-5129.  You will be sent a registration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andom pause delay at program execution and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 that the program is registered. 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unregistered version will randomly pause from 3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terans or other disabled individuals are granted fre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(payable in U.S. currenc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along with a self-addressed,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5A Florid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key and license to use RBBS Stats/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mail within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name of your BBS and phone number a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you up with the registration key.  If you are disabl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now, but don't send any money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arranty for the use of this program!  Neither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 will be responsible for ANY loss (either time, money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form of loss) you incur as the result of the program's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use the program, you do so totally at your own risk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to this then don't use the program!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is statement and you agre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loss you might incur and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an Drinnon (and all of their dependents, relations, p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harmless in all things connected to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th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you might be wondering, would the author of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to send the reg money to someone else?  That is a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has done a fantastic job with RBBS!  He has taken a g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made it a great one.  I personally run Mustang'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home,  but have ran an RBBS board at work an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upgrades Dan has made to RBBS on a daily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 (we work together and have ran 2 multi-nod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here...as well as 2 multi-node WildCat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4 Metropolitan Area Network. But... Dan does 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RBBS BBS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ny funds generated from the use of this program to go to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him continue his development work with RBBS.  Let's f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nsive to run a BBS and to modify the software. 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ware libraries used run several bucks, so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mall way of hel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ther produc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r BullDraw - This is a program similar to THEDRAW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ackages, but the screens it produces are saved in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format.  You only have to create one screen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, based on the caller's settings!  Saves you som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, and lessens drive clu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OUTSTANDING display file generator (creates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- bulletins, newsletters, menus or whatever),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's board (The Cellar Door RBBS, (505)763-1795) or mine (Green Ac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(505)763-1795) and download the file ABULL22.ZIP.  ANSIBU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st display file generator ever produced!  It creates  ANSI,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isplay files using any text file on your system,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!  It comes with several built-in display styles AND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so you can create your own, giving you unlimited crea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you like RIP scenes, but it's a lot of wor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screens!  How would you like to have a progra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60 RIP screens that will AUTOMATICALLY swap all of you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?  Would you like it even better if it supported RBBS/CDor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o your name and your BBS name (and other smarttext macro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RIP scenes?  Well, I can fix you up!  Call Green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5)763-5129 and download RIPIT20.ZIP!  It's the hottest 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ver produced!  It will take ANY text file (ANSI/MONO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duce a RIP scene of it using one of the 160+ RIP scen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can have it run in a batch file after each caller logs of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cenes are automatically swapped for you.  Your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ghted with the constantly changing scenes. 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randomly for you (letting RIPIT select a scene for you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them using the style of your choice.  At $10.00 it's a stea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