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LLView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 LEGAL STUFF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 make no warranty or other statement that this program will do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re  than take up  space on your disk.  If you use this program,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 SOLELY AT YOUR OWN RISK!  I will  not be responsible for ANY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encounter.  I will not be responsible for time, money, equipment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y other loss you might incur as a  result of using these program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do  not agree to  hold me  harmless and  agree with the above st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rms,  delete this program and  do  not use it!  Your  use of  BULL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luxe is your consent to the above te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w that that is out of the wa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 New WildStuff! Utilities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LLView is a  utility program that will  convert the  RBBS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cros or embedded ANSI to normal colors so you can view your bullet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other display files from the DOS environment.  It can also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ew plain (ASCII) text files.  As far as I know, this ONLY WORK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CELLAR DOOR MODS!  I don't run RBBS so check with Dan Drinnon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DOOR author) for compati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is BBS is: The Cellar Door, (505)784-31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LLView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LUXE E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 file name to  display can be entered directly from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RBVD d:&lt;FILENAME.EXT&gt;,  or you can just type RBVD and select the 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  displayed  from a  pick  list.  A  video display mode option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fered so you can select from normal 25 line video or gre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 RBBS Release of BullView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program was originally developed for WildCat 3.x BBS system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@Color macros WildCat uses.  Since Dan Drinnon is my frie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-worker, I decided to do up a version that would work on RBB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ing the {Cx or {Gx color codes.  No configuration is required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ll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 USAG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ick  BULLView in a  directory that is  included in your path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i.e., \DOS or any other).  When you want to view a file, just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BV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BVD &lt;Path\Filename.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BVD &lt;Path\Filename.Ext&gt; 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BVD /? for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 window will  appear asking your  video  display preference.  En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'V' for VGA/EGA 50/43 line video mode,  or 'N' (default) for normal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mode. Then you will be prompted for the name of the file to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can enter the path\filename if you want, or just press Enter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ectory pick list.  You  can  move up and  down your tree to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 you want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NOTE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sides the color macros, BullView knows the following smart text macr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{PB - Page 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{CS - Reset line number (resets to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{2J - Clear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{SO - Snoop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{SN - Snoop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se macros will not be displayed.  All other smart text macro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 displayed (minus the "{") on screen.  Dan uses the "{" curly b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 his smart text character, so I programmed BullView to use it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ed a good display file generator?   Call  (505)763-5129  and 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SIBULL!  It's  the best  there is!   Filename: ABULL22.ZIP  a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ing. There are a ton of other BBS support files here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new program just developed is CDor BullDraw!  This program allow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create (draw) screens or import ANSI screens and saves them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martText macros!  Using screens developed by BullDraw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ve just ONE display file that will be displayed to your call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ither color or mono mode, based on the callers selected p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wnload CDDRAW10.ZIP and give it a whir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LLView DELUXE  is  FREE!   All  rights to the program, however,  re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 sole property of -== Blake Software ==-.   If  you like using BULL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or any of my other stuff), I'd appreciate it if you would  drop me a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let me know what you think of it. I can only make it better if you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 your feedbac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LLView DELUXE was written in Borland Pascal version 7 and Assemb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ward Blake - SysOp - Green Acres! BBS (505)763-51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me of the WildStuf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12 West 17th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ovis, NM 88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