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35BACK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ny Jon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uthern Cross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unceston, Tasmania, Austral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/FAX +61-03-4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Address: 3:67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ate August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 name:   SF35BA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EXE         - SPITFIRE 3.5 Backup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DOC     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REG         - SF35BACK Registration Form (Just $8,that's all!: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TXT            - Notice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- SF35BACK description fo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     - Brief run-down on the history of SF35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SF35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         - SF35BA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~~~         - Temporary CFG used when deleting ol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need the following programs which ar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35BACK dur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(1.10 or 2.04g)   - Philip Katz (PKWARE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(1.10 or 2.04g) - Philips Katz (PKWARE) D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is designed to backup ALL critical files under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fully self-contained in that regard.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, SF35BACK is designed to backup and restore SPITFIRE v3.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lso work on previous versions back to SPITFIRE v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MUST be run from DOS or a Menu, as RAM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quires 110Kb to run, PLUS PKZIP's overheads. SF35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PKZIP with FULL pathnames. Thereby, enabling uninte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ation if, and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reate a sub-directory under the ROOT directory called \SF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NOT WORK IN ANY OTHER SUB-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xtract SF35BACK.ZIP into the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SF35BACK /C, or SF35BACK to see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Enter drive name to backup to i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Enter whether SF35BACK should log all results to SF35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Enter F for FULL backup, or I for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backup will backup all data to the Sf35BACK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resulting backup files to the nominated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then delete all temporary backups in the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will not create temporary files, but will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on the backup disk which have changed ie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You MUST run SF35BACK FULL backup the first time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CREMENTAL backup relies upon existing backup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file called SF35BACK.REF is created on the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ULL backup is selected. This file is referenced by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REMENTAL backup is selected.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AL backup will not take place. Instead, SF35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FULL backup and notify you of this via the SF35BA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Enter DATE format ie A = dd-mm-yy - B = mm-dd-y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Enter whether you want "Audio Alert" (Yes of No). If 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sical tone will alert you when Backup and Restor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Enter the SPITFIRE HOME Directory. In other words,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EXE etc resides in. Pressing ENTER will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F directory. ie \SF. Do NOT enter the drive letter or las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nd of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Enter the SPITFIRE DISPLAY Directory. In other word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BBS, CLR and RIP files reside in.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the default \SF\DISPLAY directory. Do NOT en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on the end of the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: \SF\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ong  : \SF\DISPLAY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Enter the SPITFIRE WORK Directory. In other word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ALLERS.LOG etc reside in. Pressing ENT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\SF\WORK directory. Do NOT enter the last backs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ong  : C:\SF\WORK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\SF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Finally, all configuration options will be redisplayed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re correct type Y)es when asked, else type N)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will recycle so that you can re-e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RROR trapping incorporated will wri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 automatically, to alert you of any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rocedure. If an error appears as "UNKNOWN ERROR OCCU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IME", a NUMBER will precede the line,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is, if and when it appears. This number sign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rror Level, but will only be known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backup sequence, type SF35BACK /B. Ensure tha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Drive A or B, as SF35BACK will beg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any reason, SF35BACK cannot find SF35BACK.CFG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. If SF35BACK is running via an Event, SPITFIR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SF35BACK does not prompt you for Drive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s that if you have inadvertently deleted SF35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gone out, or to bed and left SF35BACK running as an Ev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still run, as SF35BACK does not wait for User input. An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afe, effectively guaranteeing SF35BACK works seamless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, of course, that you will only have the previous backup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inimise the size of this file by typing SF35BACK /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ports and nags leaving only the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your Backed up SPITFIRE data from diskette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F35BACK REST. You will be asked to confirm RESTORE SPITFI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nfirmation, SF35BACK will rea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, and use these defaults to restore SPITFIRE dat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riginal directories. If the paths within the SF35BACK.CF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xist, SF35BACK restoration will recreate them,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ir original directories. If Audio Alert is switched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tone will be heard through the computer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*** MUST *** be installed into \SF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ZIP/PKUNZIP Version 1.10 or 2.04g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, or at least in the PATH. If you are unfamiliar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35BACK should work on previous versions of PKZIP. I recomme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s they are the latest as of SF35BACK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F.BA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EVEN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utomatic SPITFIRE Backup using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BACK    'Make sure we are in the SFBACK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35BACK /B    'Run SF35BACK in Auto-Back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          'Make sure that we are definitely back in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                                       '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if you are to run SF35BACK as a SPITFIRE event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only, because a system reboot in your absence will 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less, as SF35BACK does not carry any Hard Disk Bootu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run SF35BACK from Drive A, ensure that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before leaving the Board to it's own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et my Board up to run SF35BACK as Event L at 4:00a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ning to backup to Drive B:. (DOS does not mind if a diskett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, as it only looks for Boot files on Drives A: and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F35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reports written by SF35BACK to SF35BACK.CFG, type SF35BACK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how many lines of reports there are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llowing you to read each page in y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F35BACK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SF35BACK /D, ALL reports will be deleted, leaving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figuration. You will NOT be prompted for report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stroke ENTER after SF35BACK /D, all reports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B    = Run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C    = Change Backup Drive and/or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R    = Restore Backups from Diskette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D    = Deletes Backup/Restoration reports from SF35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 ?    = Will present you with all avail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e on-screen clock only updates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Compression or Decompression. This is because of the wa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DOS services which will not allow the clock to run during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ock works on all other screens! It's only there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o fill in a corner or two.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eft hand corner of the screen will display avail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the right side will display the current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SF35BACK to write back to it's configuration file, a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nough Utilities around that write to CALLERS.LOG/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e helping to fill it up! You've got better things to re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that's why Big Mike called it "CALLERS.LOG". For Callers, no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and our "nag"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33 years old and have been writing code since 1989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orship of my good friend, Neil Parkinson, of ParkieSoft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written a lot of programs in the past, which never really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of someone elses day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y programs are written and compiled in Microsoft PDS (Extended 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open to suggestions as to what to write. If you do no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a good idea for a new program, please let me know and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we can come up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in no way be held responsible for any damage incurr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F35BACK. All responsibility lies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is totally non-destructive. It's primary function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ot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nd print REGISTER.REG to register your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35BACK. Registration is only AUSTRALIAN $8.00 for lif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 -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  - Philip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  - Philip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oltz for a brilliant program and Eddy Taylor - SPITFIR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Walkaway, Western Australia, for reminding me of th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SF35BACK to run auto-backups to Drive A: and for sugg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to enhance SF35BACK's operation. All SPITFIRE SysOps wh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and make it available for download to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35BACK v2.1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8 Talita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erhill 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3:67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61-03-43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F35B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