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SFCMB v1.0  Spitfire Clean Message Base Utilit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Copyright(C) 1994 by Kevin Cummi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Crimson Cross BBS (618)253-3608 USR Dual 28.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is a utility for SF 3.5+ that attempts to 'clean'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rom offensive, profane, or unwanted text.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, as well as the TO:, FROM:, and 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ssage header. When a violation is found, SFCM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that message for Deletion, or masks the offens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'*' character. The action take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SFCMB.EXE in your main Spitfire directory,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FNODE.DAT. It MUST execute from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SFCMB without doing anything els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SFCMB has an internal list of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words that are offensive to any BBS sysop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rt of thing. As an OPTION, you can create your ow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 that SFCMB will use to scan messages for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your own list, read the following info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internal list, you may skip ahead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d 'Execu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looks for the file, BADWORDS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untime. BADWORDS.LST is a file that you must cre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not to use the internal list. If not found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FCMB will only use one list, either the intern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. It will NOT use a combination of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WORDS.LST can contain up to 25 words, 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with a 15 character field limit. Simply enter each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line (case doesn't matter), and sav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Read this carefully! I have found tha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 that can be created when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DWORDS.LST, and I need to explain.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-around for this, *IF* you set it up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be explicit here, so please be forgiv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you were to put the word 'ASS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SFCMB will recognize words like ASSUME,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 to be offensive, when they are not in f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way I can think of is to look for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fter the string for words like thi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ace of front of the word in the .LST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add a space at the end, as it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ead into the variable. So, what w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itute another character for a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for words like the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them in your list. I am go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character (_) to represent the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given the above, you could enter _ASS_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would be recognized as offens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t is preceded AND followed by a spac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t might be missed, is if the word is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r very end of a line. With a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 figured in, I think this will work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%+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using the above word as an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think of another word that WOULD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word: ***HOLE. I hope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ould need to enter this word as a separ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bove, or it will now be overlook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y you have set u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working on this project, I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ing out the bad words can, in some instanc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icult without affecting som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 harmless.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ions regarding the abov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FCMB, you MUST include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that being the conference number(s) you wish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For example, if you want to run it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, you would enter SFCMB 5. This would cause SFC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message area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FCMB 5..10 would process message areas 5-10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enter MASK after the conference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FCMB into Mask mode instead of the default of '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OR DELETION' mode. A second parameter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the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positive scan is found, that message is either mas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, and a line is written to the file SFCMB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the sysop of the Scan time, mess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ssage violations are found, SFCMB simply quit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d any, it will import a message to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1 stating that such messages were found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writes its activities to a file called SFCMB.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e date and time of each execution of SFCMB,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number and conference number for any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found so that you can easily track what SFCMB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logs if the violation was found in the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put someone's name or an alias or whatever in BADWORDS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DELETE any messages entered by that per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 should. But, keep one thing in mind. SFCMB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form, will mark any message that contains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as well as the message header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OE BLOW in your BADWORDS.LST, SFCMB will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hat has that name in it, whether in the messag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header. The message might not be from JOE BLOW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 about him, and still will be marked by SFC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nly two differences in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MB vs.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to the message base is flag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P&gt;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is message also has an unregistered remin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The message imported is flagged &lt;P&gt;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The unregistered reminder is replaced by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provided through Crimson Cross BB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opy of SFCMB registered is the prop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will be available for download from Crimson Cr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possible after receiving your registration form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 SFCMB is only $5, which I think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for utilities of this sort. I, too, am a syso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ost involved for BBS opera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upplied as is.  Kevin Cummin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Cummins also assumes no liability for damag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SNS is released as Shareware. You are welcom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it's unmodified form. You may evaluate 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days, and are then requested to registe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program suggestions can be directed to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