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 Enhanced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e 1.0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tember 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David D. Tu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itfire can now have a full screen editor?  Righ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Enhanced Message Base (SFEMB) is a great way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PITFIRE BBS system!  With the now common 14.4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, the old "line by line" editor and read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use could really use a bit of pizazz.  SFEMB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at pizazz and more!  With full screen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, and indexes, you'll find your message base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ew possibilities!  Personal BIO's, Alias po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message scanning, Internal DOOR loading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Editing users right in the message base! 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agree, this is quite a program!  Give it a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BETA RELEASE **  This program is in beta form. 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to preserve data integrity, however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 will be passed on to you, the sysop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the author takes no responsibility for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r hardware as a result of this program. 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 is designed to be operated as a DOOR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 It gives the sysop and user greater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message base than they've had in the p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F&gt; SFEMB.EXE [&lt;drive:path&gt;bbsfile.ext [SCAN [FORC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rive:path&gt;        The full path location of the bbs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file.ext         The name of the drop file.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DOORS.DAT, SFMAIN.DAT, SFMES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FILE.DAT) (required f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, option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local" initi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               Puts SFEMB into "SCAN"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d in a SFLOGON.BAT or simila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an only be executed during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              A special "SCAN" mode modifi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llows user from abor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 part-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LOGON.BAT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.EXE C:\SF\SFDOORS.DAT SCAN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 would load SFEMB and put it into a "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" mode.  SFEMB will scan all messages in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 new messages to the logged on user.  I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ound, the user can enter the reader/editor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.BAT DOOR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.EXE C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AIN.BAT MENU EXTENSION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.EXE C:\SF\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 line initiation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s will load the main SFEMB program.  SF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ad with all features being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 is a large program.  In order to gai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memory for execution of external DOOR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SFEMB to completely unload from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execute an external DOOR.  For proper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DOORS within SFEMB,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.BAT (or similar) file.  When an external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or loading, SFEMB creates a "state of affai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EMBSYS.&lt;node#&gt;.  It then exits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notifying the EMB.BAT which door to loa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door is finished, SFEMB re-loads and is read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 is capable of operating up to 15 external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Sysops are already familiar with this type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loading, and editing and maintain this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ssle.  We give you the EMB.BAT file as an exam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or copied to further understand DO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MB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the heart of SFEMB.  If someth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right, then a good chance is that this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TE ** SFEMB looks for the SFEMB.CF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f your BBS needs unique SFEMB.CF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its nodes, you are advised to put the .CF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irectories and start SFEMB from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F\NODE1\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F\NODE2\SFEMB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DOORS\SFEMB\NODE1\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DOORS\SFEMB\NODE4\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 is controlled by several command variab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.CFG file.  The format of the .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riable&gt;=&lt;argument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riable&gt;          A valid command-variable nam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no spaces may separat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"=" and the "=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gument.  Generally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&gt;          The value given to the variable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the .CFG file a ";" can be used to de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.  Lines beginning with a ";" are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and explanation of all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.alias         Turns on and off the ALIAS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EMB.  [Default=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.bbsname        Tells SFEMB the name of YOUR BB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d beta release.  Afte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iod has elapsed for a given be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 will be ignored and SFEM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 the program a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&lt;type&gt;        This is a series of variable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op to customize the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by SFEMB.  Pleas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ied SFEMB.CFG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.directory    Where SFEMB expects to find its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.  It also stores its USERS.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, and the BIO sub-directory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nodes in a multi-node BB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the *SAME* common.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C:\SF\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bbspath     Where SFEMB look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MCONF.DAT &amp; SFNODE.DAT du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ne initiation.  [Default=C:\SF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name        What name SFEMB assumes the 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when it is load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without a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security    Security level of the active us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initiation. [Default=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usernumber  The default user number to assu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initiation. 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rrect Last Message 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_&lt;ltr&gt;.&lt;ecode&gt;  This is a series of variabl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ate the external DOOR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EMB.  The &lt;ltr&gt;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that optio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as.  The &lt;ecode&gt; is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will result if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lected.  Non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_&lt;ltr&gt;.&lt;ecode&gt; variab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ented out by using a leading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.fossil       Tells SFEMB to ignore any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 if it finds som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.ripview       Points to a .BAT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ed when a local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V&gt;iew a message through a RIP (or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preter.  A copy o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ed to the .BAT fil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directory   Where SFEMB expects to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.  All nodes in a multi-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have the *S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C:\SF\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ide.bbspath     Overrides the bbs_path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drop-file.  This may be use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EMB access multipl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last.msg        In the main menu of SFEMB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st few message headers (#,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om, &amp; subject) in a given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tells SFEMB how many t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 many displayed may ca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croll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security      Level user must obtain to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ysop privileges within SFEM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WARNING* Users with sysop stat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access to the user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circuitnet      This instructs SFEMB to look fo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ircuitNET Software routing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directory      This is where SFEMB puts it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 files.  This can be a RAM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ght be preferred in order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clutter.  [Default=C:\S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_ERR.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 creates an EMB_ERR.LOG file and stores in i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code information.  This is used in the bet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o track errors on certain version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be periodically deleted.  When SFEMB com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rogressable error, it will gracefully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and give store the relevan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_ERR.LOG.  This information can be for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 for further analysis and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time limit to register the softwar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nregistered version forever. 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is program if you feel it adds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.  Many shareware authors charge mor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but I felt that the low price of $1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quate.  The unregistered version is not cripp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.  Registration gives you free upgrades to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easy, just send $10 (check o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r cash if you feel lucky] paid to the order of Davi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ley) along with the registration form to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elow.  People receiving disks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all the shareware written by David D. Turl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  Print the file REGISTER.FRM, fill it out,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David D. Tu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50 Sunilan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t Lake City, Utah 84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Mail sent to the above address is for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actual address (I move frequently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for why it may take longer than typical mail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here.  Registrations are generally done twice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we often get bored and just catch ourselve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n to date.  If you are requesting an "uplo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please notate on the registration form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time of day would be to call your BBS and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iting through hours of busy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 or questions concerning SFEMB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ritten by the author can be s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 You may reach us on-line, or obtain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of any software you have registered from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Support BB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ctuary BBS: Cyberspaces Last Port'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01) 486-8582, 24 hours, v.32/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s of your older hardware (which would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Sanctuary BBS) may be negot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to obtain free registration of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ritten by the author.  Please inqui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David D. Turle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FEMB at your own risk.  The author of SFEMB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damage caused to you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, caused in anyway by SFEMB or its rela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heck new software with virus checker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ftware mentioned in this document are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