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-working of the Message Editor.  More features added,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Ctrl-Z&gt; is now used to sa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HELP screens defined.  Can be activated nearly anywhe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V&gt; or &lt;IN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 parameter added to the command line.  Now sysop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AN FORCE" on the command line to disable the &lt;SPACE&gt;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an now edit other users user-records.  Can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SPITFIRE User Record for some maintenence there.  (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Up or Down someones security while reading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Drop-to-DO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Code exits added to incorportate .BA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load other doors from within SFEMB!  Ha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doors loadable from SFE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sive re-working of the comm drivers.  Communication kernel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 difference between a non-existant port and a FIF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SSIL support added.  Program will automatically check for a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present, use it instead of the internal routines. 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will only be used if bps rates are 0-9600, 19200, or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d all other speeds will be defaulted to the interna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ignore.fossil" command code installed to stop the automat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SSIL driver.  Even though the use of this would be un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cluded non-th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FEMB.CFG file, if not found in the current director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for in the same directory containing the SFEM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row keys now work (via modem) in the message base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go to the next or previo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message base support added.  A (hopefully) unused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CONF.DAT file record was stolen to flag this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users whom use SFEMB.  Users using the normal Spitfir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will not be able to use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sonal Profile added.  Personal Biographys may be stored,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out more about other users.  Currently 2 bios are sto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rd (adult) bio will be add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as well as the users regular name will be flagged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f SFE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bility to import a text file into a message has been added.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 right now, it will only append 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STRONGLY* considered locking out baud rates less than 9600 bp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ous bugs fixed, this should run a bit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error-log file will now be created in the current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_ERR.LOG, this file will give critical information in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consider &lt;Ctrl-K&gt;+&lt;Ctrl-letter&gt; equal to &lt;Ctrl-K&gt;+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mize pos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Index and Conference Selector now has a &lt;Ctrl-K&gt;+lette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to speed up conferen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erence Selector now has "New [M]sgs" command.   Thi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he message base to show how many new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variable "common.directory" has been added to the 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.  This will point to the common director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USERS.EM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create and maintain a USERS.EMB file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mor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attempt to obtain information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ssage.location" and the "common.directory" from the SF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directory will default to the Spitfir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is no longer asked if they want to update their LMR, it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was done to increase compatibly in the VT-100 non-color mo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Amiga use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R" as well as "S" will now select in the Conference Se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&lt;Q&gt;uit" is now shown on the low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full-screen internal ANSI message editor has been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y *FIRST* version of this, so please be patien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cause of the adition of the internal message editor,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variables have been disabled.  This may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ets give the internal editor a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new work.directory variable was included in order to re-di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get written to disk to all be put in the sam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files have been renamed according to their node in order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multi-node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"wordwrap" toggle was added to the quote-select scre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word wrap the message so parts don't get 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bug in the message scan, where *HUGE* amounts of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orted,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oise upon startup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sty bug fixed that spewed random pointers aroun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if someone "replied" while in the "your message sca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ow behave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reply &amp; enter messages in a conference besid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.  (not fully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last read message also shows up in the "Last 7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, it will be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imple help menu is at the bottom of the scre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Help screen was redone, and the "?"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may now save a mess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wo new SFEMB usernames have been added "SFEMB SYSO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FEMB *".  Their functions will be display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 Sysop :  All people who are a sysop and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essage Scan with SFEMB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flagged to them. 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dissapear until someone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 *     :  All users who use SFEMB Your Message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this message flagged to them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in *EVERYBODYS* "your message scan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ysop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usernames can be very usefull, or very annoying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ly a Sysop is allowed to enter a Sfemb Sysop, or Sfemb *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SFEMB.  A clever user *COULD* bypass this lockout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FEMB username by using Spitfire directly.  Watch for thi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 problem, I'll include an "off-switch" for sysop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FEMB will now make notes within the text of your message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:: This is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:: This is routed to: 8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FEMB will now seek out, and use CircuitNET routing number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them, and while "use.circuitnet"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s can now create a tag-line to end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mple message import algorithm completed.  Local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ed to via either the Local Editor (LEDIT) or the On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EDIT).  Either of these editors are sysop definable. 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one in creating a native EMB Online Editor, but in the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appropriate command line is given to use DOOR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interme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 fixed in the "Your message scan" that would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headers appropriately when reading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coding fixed that allowed the screen to look acceptab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24 row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active message quoting is available, by quiting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The user can then select the next quote,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urn off the SPITFIRE internal message scan if using the "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n the SFLOGON.BAT file.  Users DON'T want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ssages scanned tw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