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SFOFP v2.4� Zip/ARJ Old File Purg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For Updating Spitfire File Area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Copyright (C) 1994 by Kevin Cummi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is a utility designed to help sysops that need to mana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file bases, by either MOVING or DELETING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determines the age of the ZIP/ARJ file by 'looking' 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archive. It DOES NOT use the external file date of the ZIP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 as a basis for how old the file is. Instead,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file inside the archive is used to compare against a dat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determined to be OLDER than the sysop specified d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either moved or deleted, depending on the choice the sysop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. If the choice was to MOVE, then a directory called OL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one level below the default directory and all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will be relocated there, along with a copy of 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oice was to DELETE, then the file is simply de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removed from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also writes to a LOG file as it operates. All activities of SFO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is file as well as the screen for view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SFOFP.LOG will be created or appended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never writes to your present SFFILES.BBS, for those of you wh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sive about having your file listings messed with. Onc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, your old file is renamed to SFFILES.BAK and the new on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I have tested both PKZIP 1.1 and 2.04g with SFOF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work fine, no matter which version the files were actually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speed, this will not be the fastest utility you have ever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he nature of the operations involved. SFOFP itself is plenty f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kes calls to PKZIP/ARJ, well....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very simple. If you place SFOFP somewhere in your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imply change to the directory you wish to run SFOFP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&gt;SFO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ndatory that PKZIP.EXE is either in your dos path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SFOFP is executed if you choose not to use the 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 the command line. This parameter was added as an attempte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sysops having a problem with PKZIP execution within SFO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use of this parameter is /ZIP=PATH TO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FOFP /ZIP=C:\UTILS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ARJ.EXE can be specified in the same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FOFP /ARJ=C:\UTILS\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can be in any order, and can be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VE, /DELETE, /DATE= parameters discussed below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pecified a path to PKZIP and/or ARJ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FP will search for them in your Dos path, and verify them if f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command line, paths will be verified befor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is totally optional. SFOFP will work just fine if ARJ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your computer. However, PKZIP *must* be found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ven if your primary compression method is ARJ! SFOFP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operation if it cannot find PK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will first ask you if you wish to MOVE or DELETE. You will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, M, or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FOFP will ask you to input the date you wish to use as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newest file in each archived file. Type in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day, and yea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will then process each file listed in SFFILES.BB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ach ZIP/ARJ that does NOT have a file inside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you specified will either be mov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Operation: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+ is capable of running unattended in batch mode. SFOF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wo command line parameter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AT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either a /MOVE or /DELETE plus the /DATE= paramet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FP into batch mode. SFOFP will not operate in batch mode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arameters on the command line, as both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DELETE /DATE=01/01/90    This would delete all fil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 01/01/90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, listed in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MOVE /DATE=01/01/90      This is the same as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iles will be mo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leted, and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ved to an old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MOVE                     This is invalid as a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. SFOFP would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DATE=01/01/92            Same results as the la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MOVE /DATE = 06/07/93    This would be invalid, o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aces are no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DELETE /DATE=3/1/90      This is also invalid. The d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ain SIX integers.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eros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follow the examples exactly. Do not include space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date is in the format: mm/dd/yy. Be certain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Zeros in days or months less than 10, separated by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you copy one of your smaller file areas over to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run SFOFP on it. You might feel more secure running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n a dummy directory. Of course, backing up you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is always a good idea, and you might want to back up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eel un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executing SFOFP, and are not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(s) to specify ZIP or ARJ paths, please do so. It se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on some systems, but not on others. If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make this copy registered is a registration key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good for any future version of SFOFP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5. Unregistered versions of SFOFP have a Shareware not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process 10 files per run, in interactive mode.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non-registered versions do exactly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registration file only takes a couple second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download on Crimson Cross, usually within 24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.REG file is 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is released as Shareware. You are welcome to distribut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unmodified form. You may evaluate for a period of thirty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required to register if you continu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Suggestion, or Comments can be directed to Kevin Cummi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son Cross BBS                     RIM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8-253-3608                      Node: #1390 CC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