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 Tell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d By Russell Ne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 Tell Is The Easiest Spitfire Program To Inst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 Tell Is Made To Play A Little Song When A User Logs On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Why I Made This Program Is Because I Could Never Hear When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ged On My Spitfir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Follow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ut SFTELL.EXE In Your Main Spitfir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With Your Favorite Text Editor Edit Your SFLOGON.BAT File And Inser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That S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s it! Wan't it eas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For Using SF Tell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is Program Please Tell me!!! I Would Like To Hear From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Call My BBS At 215-969-6423 in Philadelphia P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ail Me A Letter Telling Me You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ssell Ne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25 Pin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adelphia, PA 1911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