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&gt;&gt;&gt;&gt;&gt; The Shop-Door v1.85 &lt;&lt;&lt;&lt;&lt;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pDoor: A BBS-Teleshopping-Door for sponsors etc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other program written by A.S. Kerkmeester !!!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4 Copyright by: Simplesoft Development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updates of SHOPDOOR with the Magic-Name 'SHOPDO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download it from the Official Registration-Si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'REGSITES.TXT'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ur Registration-Sit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is a unique Door on it's own, no doo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fact a fully configurable menu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ning as a BBS-Teleshopping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know (as a Sysop) if certain scree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e being watched and also how many times and by which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or you will know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door gives you the possibilities to show 1 Mainmenu and 4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contain all 10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orders can be made by the users of the Sho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ut in the message-database of the BBS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possible to download a predefined file (like a price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also has a DBASE-III/IV-compatibl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ssibilities, Fax Support and many other nic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complete example, which fully works afte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Shopdoor works. just install i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nual. Run the Door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, you will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have a sponsor, who gives you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ware and more, to help you with your BBS-H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sponsoring you have some screen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advertisments' from y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uld be nice if you and your sponsor know whic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 it's useful because you will know if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'advertisments'-screens and it's also usefu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because he can look in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send by the ShopDoor, and decide if it's (or not)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'advertisments'-screens with better, newer and cheap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of the Shop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-supported program with online-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o configure the ShopDoor, look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Viewing the file named 'SHOP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o create some statistical info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fferent echomail-messages cre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versions of the Sho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atabas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atabase Pricelist-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of the Sh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nfigurable 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tup to a maximum of 50 different ANSI/RI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ose screens will be divided in 1 Mainmenu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Submenus (maximum 10 screens each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 the Mainmenu there are the following stand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 a message to eg: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order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ownload-option of 1 file, eg: a pric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is file is: 'shoplst.ar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ho-areas, where these messag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for the orders and one for the qu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figured 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ing so, those messages can be sen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-system (mailer/tosser) to the firm (your spon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BS connected to use the s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the same sponsor), will see all the orders,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in these echo-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ll the actions taken by the users on the BBS with the ShopDoor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ed and as a log-message sent in the same type of echo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in poin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total of all the actions mentioned in point 4 and 5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named 'SHOP.S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he logging as mentioned by point 4 and 5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which can be configured 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Database support with various n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Fax support: a batchfile for your Fax-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utomatic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Door Menus, Screens and pre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hopDoor offers you the possibilit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enu-structure, easy to configure 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-help system of the ShopManag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explanation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are some pre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user wants to leave the ShopDoor (Main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Submenu he must use the key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user wants to leave a ShopDo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ust use the key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are few special screen-files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Shop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Screen        �         Usua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PUSR.ANS (.RIP)  � Order-Menu Scr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PMSG.AMS (.RIP)  � Message-Editor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PPAY.ANS (.RIP)  � Payment-Methods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PSHP.ANS (.RIP)  � Shipment-Methods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se screen, but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ok at the examples) are predefined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e order, which are be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, by fax. A batchfile called 'DOFAX.BA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when you use the Fax-option (Shop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rder a new line will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. The batchfile 'DOFAX.BA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batchfile 'EXEFAX.BAT' for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file 'EXEFAX.BAT' you can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ax-commands, the program 'BGFAX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ax-program t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ShopDoor DOFAX.BAT Fax-batch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ll Exefax.bat C:\RA\SHOPDOOR\EOBKMB2B.ORD C:\RA\SHOPDOOR\EOBKMB2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ShopDoor EXEFAX.BAT Fax-batch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-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d\ra\fax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KEFAX %1 %2.fax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GFAX /SEND:9600 %2.fax 31-1177-294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d\ra\shopdoo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-package offers the user a DBase-III/IV-compatibl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rious products the ShopDoor user ha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ut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ach product it's possible to put the salesprice,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-prices, the warranty-period and the produc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database. The stock-amount of products from 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ut in the database but also tax and used val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-files of the ShopDoor can be rea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-III/IV-compatible database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ShopDoor there are 2 database-fun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-type and the Picklist-type, both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-screens (or: template-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-screen of the ShopDoor has a few files inclo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-screen itself : 'DBF???.ANS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-textfile      : 'DBF???.TXT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-file          : 'DBF???.DBF' and 'DBF???.DBT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???' you must fill in 3 numbers, you may use '000' til '99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create up to a maximum of 1000 database-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osed database-files and database-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can see, only the extensions of the vario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-type offers the possibility to show e.g. PC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 to the BBS-user. A BBS-user can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with some keys and e.g. look at these PC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-type shows 1 database-record each ti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-type offers the possibility to show e.g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's to the BBS-user. A BBS-user can also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with some keys and e.g. look at these CD-Ro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-type shows a maximum of 12 database-records each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BS-user can, using these database-functions, select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 to order with a key. In the order-menu (look fur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complete 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xplanation about the database-functions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-screens displaying these database-functions are p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possible to change those screens a little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 'firm-lo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dvantages of these database-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less work to keep the database uptodate instead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each time with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hopDoor-package you will have a nice exampl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functions. It will make things quite cl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is examp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atabas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base-screens (or template-screens)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 known formats: ANSI and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database-screen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'DBF001.ANS' for a Memo-type from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to your own desire. It's the same for a Picklist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the file 'DBF002.ANS'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 can be made/changed by every screen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-files 'DBF???.DBF' and 'DBF???.DBT' can b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Manager. For each database you must create a specific text-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-file can be made by a text-editor following a specif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must be done will be explain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study the examples of the Shop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planation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and local Keywords and the '@'-sig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keywords to enter various thing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global and local keywords. Each keyword sta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'@'-sign on the beginning of a line. After the '@'-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follows written in text-characters. A database-recor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osed with the '@'-sign, but without any character following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l keyword has only effect on the database-record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by. A global keyword has effect on all records follow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can be used frequently to give e.g. records different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ucture of a database text-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AX    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NO_TAX 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VALUTA 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SHOPTYPE     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WARRANTY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NO_WARRANTY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group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title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sellprice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1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2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3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4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5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6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7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8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9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10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11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12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1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2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3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STORAGE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   (end of record 1 sign)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group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title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sellprice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description line 1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description line n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description line 12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1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2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3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STORAGE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   (end of record 2 sign)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SHOPTYPE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word is an exception to the other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written on top of the text-fil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it on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PTYPE=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'MEMO' after this keyword, the Shop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ach record of this database in a memo-window on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2 lines under each other. A memo-window is maximum 12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s the BBS-user the possibility to look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-records using keys. You will see a maximum of 1 record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also possible to see the other records by ju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atabase. The format of a memo is predefined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nd the screen-positions are shown in the exampl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'DBF001.ANS'. With each record you write 1 produc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s a minimum, but you may use a maximum of 12 produc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!  Each product-description line may contain a maximum of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hich can be used by the BBS-user, for the memo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        � Func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P      � Go to the previous record of the datab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OWN     � Go to the next record of the databa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      � Leave database-scre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+       � Order current artic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PTYPE=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in 'PICKLIST' after this keyword, the Shop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ach record of this database on 1 line in a picklist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cklist-window is maximum 12 lines long and gives the BBS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 to look at all the database-records us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maximum of 12 records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also possible to see the other records by ju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atabase. The format of a picklist is predefined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nd the screen-positions you can see in the example-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BF002.ANS'. With each record you must write 1 produc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you may use 1 product-description line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-description line may contain a maximum of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hich can be used by the BBS-user, for the picklist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        � Func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ME       � Go to the beginning of the datab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D        � Go to the end of the datab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        � Go to a previous record of the datab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      � Go to a next record of the datab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9-PAGEUP   � Go one page back of the datab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-PAGEDOWN � Go one page further of the datab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C        � Leave database-scre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+          � Order current artic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TAX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 global keyword for entering tax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de database. After the keyword we write the tax-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mbers, a maximum of 2 numbers before and 2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AX=17.5' shows a tax-rate of 17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NO_TAX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lobal keyword to disable the tax-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MO-Shoptype. Also there will be no tax-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list and order-form (MEMO- and PICKLIST-Shop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NO_TAX' disables the tax-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VALUTA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lobal keyword for entering the used valu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the database. After the keyword we write the valuta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ximum of 4 text-characters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VALUTA=$' shows that we are using US-Dollars as val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WARRANTY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lobal keyword for entering the warranty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ducts in the database. After the keyword w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-period in a maximum of 3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WARRANTY=36' shows a warranty-period of 3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NO_WARRANTY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lobal keyword to disable the warranty-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MO-Shoptype. Also there will be no warranty-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list and order-form (MEMO- and PICKLIST-Shop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NO_WARRANTY' disables the warranty-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BUY_PRICE1=','@BUY_PRICE2=' &amp; '@BUY_PRICE3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These keywords are local and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, you can fill in the various buying-pri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 the database. After the keyword we write the sales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mbers, a maximum of 9 numbers before and 2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BUY_PRICE1=126.75' shows that the 1st buying-price is 12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BUY_PRICE2=123.35' shows that the 2nd buying-price is 12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BUY_PRICE3=125.95' shows that the 3th buying-price is 12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STORAGE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ocal keyword for entering the amount of a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 After the keyword we write, in a maximum of 10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products on stock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STORAGE=256' shows that 256 items of a type of product are o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t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-group must be filled in, it's e.g. nes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list-generator of the ShopMana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exist of a maximum of 20 text-charac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duct is a CD-ROM, you fill in 'CD-ROM' as the product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t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-title must be filled in, it's e.g. nes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list-generator of the ShopMana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exist of a maximum of 80 text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r product is a CD-ROM, you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e newest MultiMedia-Software on CD-ROM !!!' as the product-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e will take a look at a small database tex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explanation we have put in linenumbers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) @TAX=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 @VALUTA=$</w:t>
      </w:r>
    </w:p>
    <w:p>
      <w:pPr>
        <w:pStyle w:val="PreformattedText"/>
        <w:bidi w:val="0"/>
        <w:spacing w:before="0" w:after="0"/>
        <w:jc w:val="left"/>
        <w:rPr/>
      </w:pPr>
      <w:r>
        <w:rPr/>
        <w:t>03) @SHOPTYPE=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)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) Hilltop Aztec VesaLocalbus Systems Pentium P24T up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) 24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) Mainboard  486SX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08) RAM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) Harddisk   212Mb WD Ca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Videocard  1Mb ALI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3,5" 1,44Mb Floppydrive; SVGA Colormonitor 1024*7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MTek Waterresistant keyboard; 486DX with CPU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Multi I/O: 2Ser/1Par/1Game/2FDD/2HDD-Vesa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@WARRANTY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@STORAGE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@BUY_PRICE1=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@BUY_PRICE2=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@BUY_PRICE3=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@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Hilltop Aztec VesaLocalbus Systems Pentium P24T up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2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Mainboard  486DX 4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RAM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Harddisk   212Mb WD Ca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Videocard  1Mb ALI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3,5" 1,44Mb Floppydrive; SVGA Colormonitor 1024*7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MTek Waterresistant keyboard; 486DX with CPU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Multi I/O: 2Ser/1Par/1Game/2FDD/2HDD-Vesa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, line 1 til 3 will be clear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record begins on line 4 and is closed on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record begins on line 20 and is closed also on lin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yourself if you understand the above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opManager you can create a nice pric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list-generator gets all the data of your ShopDoor-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pricelist-file called 'SHOPLST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ress the file with your own 'ARJ-program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'SHOPLST.AR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-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has a special Order-Menu in the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order something us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ing a order-message to the firm is the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use the ShopDoor database-functions, the user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icles he want by selecting th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der-Menu he can fill in his pers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payment-method and his transfer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n take a look and/or download his bil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s it possible for the user to cancel or to confirm 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confirmed his order, the bill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Door Echomail-Board as a message to the firm automatic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ll will be written on your harddisk with a uniqu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sion '.ORD'. The bill can be print 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bill your own 'look' using 2 tex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ile: 'HEADER.TXT' for the start of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ile: 'FOOTER.TXT' for the end of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text-files we can write firm-text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-informations using code-words. Underneath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th those code-words, a explanation and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You can find these 2 text-files in the demo-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things quite clear by looking at these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rmation            � Code-word          � Can be us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          � @DATE@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             � @NAME@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entnumber           � @CLIENTNO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ress                � @ADDRESS1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ipcode                � @ADDRESS2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tion               � @PLACE@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untry                � @ADDRESS3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ce Phone            � @VOICE@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Phone             � @DATA@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x Phone              � @FAX@ 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denumber(s)          � @NODE@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pment Method        � @SHIPMENT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yment Method         � @PAYMENT@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Card Number      � @CARDNO@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Card Exp.Date    � @EXPDATE@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Costs bill       � @TOTAL@            � FOOT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oming with the ShopDoor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ME.NOW    : A text-file with the latest n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OP.EXE      : The ShopDoor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it with a RA-menu typ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for example in your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 =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data = D:\RA\SHOPDOOR\SHOP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PMGR.EXE   : The ShopManager used for the Sho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????????.LOG  : Will be made automatically: the logfile from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ctions off the users will be writte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name of this logfile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HOP.CFG      : Will be made automatically: the cfgfile from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HOP.CTL      : Will be created by the Shop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eration-file where the ShopDoor work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HOP.DOC      : This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XAMPLE1.ARJ  : An example from an installed Shop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ack the file 'EXAMPLE1.ARJ'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ere you have pu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o and try the ShopDoor and the ShopMan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HOP??.ARJ    : Language Archiv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GISTER.EXE : Registration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REGFORM.FRM  : Registration-form: please fill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6 languag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, English, German, Spanish, Brazil and Portug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language just choose the right archive-file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    : 'SHOPNL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: 'SHOPUK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   : 'SHOPD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  : 'SHOPSP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: 'SHOPBRA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ese : 'SHOPPG.AR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distributers of the software-package 'ShopDo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n any way made responsable for any damage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ted from the use of the 'ShopDo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DOOR can be used by everyone, but at his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and the ShopManager can only be us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ra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stration-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information about this (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called 'REGSITES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registration you will receive a key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Manager and (a) key(s) for the Shop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BS-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3,6 or 20-key registration, you also hav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2,5 or 19 more ShopDoor-keys for different BBS-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 with the same ShopDoor and info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us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uy the Commercial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has no limi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se keys on request from A.S. Kerkme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form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egistration the program will only work as a dem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rated ShopDoor-user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pDoor-functions 'download pricelist', 'place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lace message' and the 'statistics-generations'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t possible to change the menu-structure with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pDoor displays only a maximum of 30 database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database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s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ile 'REGSITES.T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gistration-Site and pay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ccount of that Registration-Sit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ay the money at the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Distribution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the registration-money and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ending) the form (file: 'REGFORM.FRM'),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rm to your Registration-Site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r questions contact 1 of our named Registration-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out betatesters-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ie Kerkmeester (The Netherlands) : For checking the manu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io Creimer    (Brazil)          : For beta-testing and 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ie Weststrate (The Netherlands) : For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oedisch     (Germany)         : For beta-testing and 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 Grinsven  (The Netherlands) : For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ks van Dijk    (The Netherlands) : For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 Frankes    (The Netherlands) : For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Kauffeld     (The Netherlands) : For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ro Metello     (Portugal)        : For 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o de Graaf    (The Netherlands) : For beta-testing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ice RIP-Screens of the ShopDoo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pDoor runs only with Remote Access v1.11 and v2.00 or high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