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_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 Dan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BS Sysop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, have you ever wanted to be able to let your call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available to chat? Or have you ever watche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select the chat key 1,000 times? Well, SysOp_Home?(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An easy to use program that will produce a scree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play to all callers that will inform them of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software MUST have the capability to "shell" (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le the BBS is online), and then display a text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s no dropfiles, and will not cause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SYSHOME.EXE in the BBS path. Edi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 allow the SYSHOME program to be "calle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ime. The program will read the current "state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LOCK and SCROLL LOCK keys. The SysOp toggl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and the Co-SysOp is the SCROLL LOCK. If the light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indicate the SysOp or Co-SysOp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SysOp_Home? program is run, it will produce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suitable for displaying. Your BBS must read the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it to the caller. You may select a straight ASCI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more colorfull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call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HOME /n????????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is the type of textfile you wan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1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2 is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????????.XXX is the name of the textfile you wan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as few letters as you choose, but no more than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, and 3 for the extension. Extension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need them. Some of 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HOME /2ansi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HOME /1BULLET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HOME /2scree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HOME /1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make a batch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HO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home /1scree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ort of extens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Lock ON   =  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Lock OFF  =   SysO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ON    =   Co-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OFF   =   Co-SysO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cheap. I only ask $5 for this program. Thi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newest version, take away the UNREGISTERED stamp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of the annoying 5 second delay (which is only vis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). Sorry about the delay, but I know how some fol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hen it comes to registering ;). You get 30 days fre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it. If you like i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ustomize upon request for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HC 3/12 Inf,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 AE 0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71514.34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71514,3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esting SysOp_Hom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