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 E G I S T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mplete this, and send it and $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n 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HC 3-12, Box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O, AE  090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Op_Home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OST       |    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SysOp_Home                        $5.0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otal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|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: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