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_Home(c), Toggle Sysop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 Dan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AND SYSOP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CD-ROM and book publishe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ysOp_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, please refer to SYSHOM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be named and po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HMEv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v'' is the major version number, ``n'' is the min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xx'' is the appropriate extension.  For example, a hypothetica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should be distributed as SYSHME27.ZIP.  The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type of compression used: ZIP, ARJ, ARC, EXE i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, or whatever.  On Compuserve, SYSHME is posted as SYSHvn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 to the six-character filena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s an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BS sysop "chat" availability scre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_Home   - A program that reads a preset toggle (Scroll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lock toggle), and reports to BBS callers if the Sysop or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are available for chat. Requires an Extended keyboard.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, with no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Home will run on almost any machine. 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1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K disk space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ysop_Home, Dan Elder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ysop_home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tribute the program and its related files together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. Vendors may add an installation program and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production of printed documentation i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distribute Sys_Home as part of any product or service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 (BBS software authors may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to include in utility packs,etc on approval). Please 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we ask you to stop distributing Sys_Home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rack vendors, CD-ROM and book publish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re also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advertisements, catalogs, and other literature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at the user must pay the author for sharewar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, and that the money paid the vendor for the disk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oblig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an El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overned by the law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Sys_Home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assistance and for 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last page of Sys_Ho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