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BM 1.0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lletin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ruely love ProBoard, but I found that I missed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dcat, the Bulletin Menu, so I wrote this little PEX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allow you to display up to 99 bulletins from 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agree that 99 bulletins is a bit extream, I do wan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ual 9 BBS info bulletins, the 9 �NSD� Program details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ose doors.  Its hard enough to get user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hen they are all in the same place, but when you have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its near impossible.  Well anyway thats where TBM come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how it can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M needs a couple of things from you, first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.ASC/ANS/AVT, this will be your actual Bulletin menu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 simply displays a two line prompt, I recomend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?? files 20 lines max. Next you need to nam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ulletin files to BULL##.A??  the numbers MUST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upwords from there, to a MAX of 99.  All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must reside in your \PB\TXTFILES Dir, and all must b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NO CONTROL CODES like CTL-A etc. Once you have th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do is create a Menu Item (or edit your existing 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 60 (run PB SDK) and in the data fie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 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= the total number of bulletins you have.  I inclu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 screens with the archive to give you an idea of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expect much, I ain't Picas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USERCFG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