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Ŀ ���Ŀ �� ���Ŀ ��  �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��� �� ��    ��  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 �� ����� ��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UTE2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WHAT IS TRICUTE ?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UTE  ver.2.0 is an excellent quote screen generator.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SI and MONO screens and is fully configurable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SI, MONO, @X Code  screens with optional  top and bottom  b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(4) different  RIP screens  and is  extremely  configurable  and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 files for multi-nodes. Quote file is a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SETTING UP TRICUT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the directory  you wish to use for Tricute, then copy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CUTE10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C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CU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o set up the .CFG file.  The following  section will make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impl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PREPARING TRICUTE.CFG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is identical  to the one I have furnished  with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and is easily modified in an editor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SIZE BB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CU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LOGON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LOGON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aying Of The Day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Path To And Name Of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ANSI Screen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MONO Screen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. First line code,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. The Quote Scre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. 1st.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. 2nd.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: On lines 3, 4, or 5 if you don't want a particul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don't use or want a code such as TRIBBS uses then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blank. You &lt;MUST&gt; have th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NOTE: Line 1 and 6 should not add up to more than 78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rs for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entries are  NOT  case sensitive, but should be typed as  ONE  wo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RUNNING TRICUT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TRICUTE  from a simple batch file such as the one shown below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your bbs software for information on how to set i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aily or after each caller. We run TRIBBS and run it between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TWEEN.BAT.  Note that you  need the name  of the .EXE  onl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registered version can use multiple .CFG files,  but the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ed version can only use TRICU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CHO OFF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TRI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TE10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TRICUTE.DAT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UTE.DAT  is a plain  ASCII file containing the quotes used by TRI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modified in a text editor. Feel free to add, subtra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 we have  included to get you started.  We run a "G" rated  bb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your own, if you want the "Adult" typ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HISTORY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0 a small change to make optional the @CLS@ code generat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mono screen. Also modified some of th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 Initial version, seems to run pretty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