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Tow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ctober 2nd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NOTE: Node Carolina  is  still  temporarily  offline. Whil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ard is still down, my main distribution site is The  Computer  WorkSho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Aiken, SC. The SysOp is Gary  Yount.  You  can  find  all  the  late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s from TriHeel Software there. The number is 1-803-648-7574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Town v1.1 is TriBBS enhancement software being distribut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concept. This utility  costs  you  absolutely  nothing...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 provided  that  you  do  not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archiv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OG.TXT   &lt;- current catalog of all the TriBBS utilitie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T.EXE and TRICBT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 the  same  directory  as  the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T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arolina                   &lt;-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Henderson                  &lt;--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  &lt;-- DRIVE/PATH to your USERS.DAT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re to include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 the  software  will  no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ribbs\display\bullet4       &lt;-- DRIVE/PATH/FILENAME of display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 NOT add an extension to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 display  screen  because  TriC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omatically adds an  .ANS  and 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iCallersByTown works best if run as a daily event.  To  execute  TriC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need to run TriCBT to generate your initial display  screens.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 in your main TriBBS directory, just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 a  message  in  the  WME  TriBBS  Support  o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ssage conferences. I can also be  contacted  through  Fidone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79/14 or through CompuServe at 71140,3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Tow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