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-Disc (c) 1994 DigCrt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onny Br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RMdoor 4.5a by Randy Hunt and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***FREEWAR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ny Brand, author of Tri-Disc, SysOp of Digital Creations BBS w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 be held responsible for any losses, damages,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quential arising from you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...Run Setup!.EXE.  It is a self explanitory Setup program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oth setup RMDOOR config file and Tri-Dis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ri-Disc..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ISC [NAME].CFG  &lt;-----Where [NAME] is your config file name w/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ri-Disc Locally..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ISC [NAME].CFG /L &lt;---Where [NAME] is your config file name w/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-Defined text file will be display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user will be prompted to enter YES if he/she agree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! is he/she does not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r enters YES, user will be boot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 enteres NO, user will be shown SysOp-Defined text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ung u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..Prompt for yes is located at X 75 Y 22 for those who will b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ANSI disclaim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ssions will be saved in TRIDISC.LOG whether or not user a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Support Suppor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ll Support..please cal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gital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: Donny Brand (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14-744-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ted in Orange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looking for some Long Distance Support Boards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....gimme a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ny 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