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ayer of security to the KEY.  Also updated the wa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Remote Beep.  When an error is made it will now on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stead of 2.  Also it will only send one Beep when th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 the MAIN MENU section of the program by adding " TRIDLS.MNU 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the sysop to tell the User what the titles of th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also changed QUIT from &lt;0&gt; to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 KEY FILE VALIDATION " to the EXE file.  This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, but for now I am just using i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