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703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Display Logon Screens is a program that was design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a chance to view the Logon Screens without having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On to the system again.  IT WILL ONLY RUN ON TRIBB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!  This door is not compatable with ANY OTHER type of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support up to 38400 baud rates. 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only display ANSI SCREENS and NOT the .BB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Also the door does not support @CODES as you ma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files.  There are instructions in each of the .CFG  .MNU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help you with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 simple instructions o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need to create a directory to put ALL of the Tri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UNZIP the files into the 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need to edit the TRIDLS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 ------------------ is the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-------------- the current Path to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---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-------------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00----- if your system has a locked buad rate enter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you will want to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Next you need to edit the file called TRIDLS.MNU.  This is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ple.  The purpose of this file is to tell the us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screens are available for viewing and which ones are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name each Logon Screen as to what the cont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.  A sample file has been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... You must enter something on all 9 line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perate properly.  The screens that are not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 simply put a series of periods &lt;............&gt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  The position that the screens are in the TRIDL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 the positions that correspond to that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Logon screen ----  Logon scree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Tabs ad---------------  Logon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         Logon screen #3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         Logon screen #4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 Deep ad------------  Logon scree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Next you need to verify that the Name of the 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SYSOP are IDENTICAL in BOTH the TRIDL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.KEY FILE!  If they are No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N THE SCREEN and the program will not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You need to make a BATCH FILE and put 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riBBS. Example... 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ame the Batch whatever you lik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running the door from the Main Menu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you need to name the file and hav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name be the character that is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 of the Main Menu.  Example...  MAIN!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sample of what the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TRI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 TRID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Fill out the Registration form which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!  Registration for this version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fill the form out mail it to me and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gistration numbers back in the mail!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only allow you to view &lt; 3 &gt; SCREENS UNTIL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S! Please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file carefully to ensure that you get the co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all Water Deep BBS! at (703) 989-41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 file for the Registration form.  Just fill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nd I will send you back your KEY FILE informat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orm completely as I will NOT be able to issue an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information!  Why is it FREE you ask???  Just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using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