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S .0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LL!  Well he's my latest release.  It a message base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 is... it gives you users a listing of messag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From</w:t>
        <w:tab/>
        <w:tab/>
        <w:t>To</w:t>
        <w:tab/>
        <w:tab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Bill Worley     Jane Worley</w:t>
        <w:tab/>
        <w:t xml:space="preserve">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exclude ALL private messages at the moment. 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allow the user to see his/her own message even if they a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very simple to set up.  The only two 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ake sure TRIMS.EXE and ALL related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d c:\tribbs.  Main cause it hardcoded into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s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Make sure your NWORK directory is c:\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hings above are only because it's hardcoded and need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iles to perform it's magic.  This will change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 let me know.  I may have un-hardcoded it by then... :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o make things complicated too early.  If your a beta te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amiliar with my door setup's.  But,  I've still included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As with any beta sometimes they can be unstable.  So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 I have fully tested this door and it has done no ill to my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back is expected and suggestions of course.  The Rever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 and will just tell the user so... :)  Forward wor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ly.  Some messages in echo's are skipped sometime because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riginally sent out PRIVATE.  One more thing.... you MUST hav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or this program to work.  Anybody distributing BETA progra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 lock out.  I do take care of my beta sites ..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.0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nly changed one major thing for Beta .07.  No more hard-coded pa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riMS does now is looks for you SYSDAT2 file and get's all you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 wanted to make it easy to setup and I figure that was the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hose running off of drive F: ... :)  I do know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error open conference PTR file.  It's cause by a empty message base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get the paths unhardcoded before I went any further.  One thing T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ssume is if your main bbs directory is F:\TRIBBS then you N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:\TRIBBS\NWORK...  I don't know why that would be a problem for any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mention it.  In future beta's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error routine in for Disk read error in conference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error you get affects nothing... you can still run TriM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the user to see private message to and from them in th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the SysOp to see all message public or privat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op security level in your TriBBS config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further suggestion please drop by my bbs or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iBBS Support.  NOTE:  TriMS MUST be run from your bbs's mai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be able to find the system DAT file it need. 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rrors if it not ran from the Mai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.08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p!  Here we are at Beta .08.  Most of the work in this vers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numbering and what all.  All numbers should be correct... :)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28593 Low Message in one conference.  I specified the wrong int.. duh!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s any - numbers in the conference please let me know. 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when the last message was private in a conference TriMS wa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error.  That's fixed.  The numbering bit kinda slowed me down for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's back to full steam ahead!  Here's some stuff I've been deb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en a message is private...  maybe toggle the color to red?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CYAN? (Would toggle the message number to Red or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Message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Message - 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hange the format to include date/time &amp; Private or Public. 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would have to change to two lines.  If anybody has any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output just create a simple text file and UL it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xt file make an example output.  I didn't really want to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... mainly because that's why your doing the scan... :)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rying to find a nice middle ground of info to show the us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hould be adding private messages to the scans with the next b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.  Don't hold your breath though... :-)  It's next on my l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lse holds me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.0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...  Now I'm back on track.  Alot of changes in this versio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lose to releasing TriMS.  So if you see and bugs please let me know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can give it a run down.  What's changed?  Well,  ALL message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ight.  There should be no more errors in ANY conferen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nes or conferences with two or three messages.  I got that runn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.  In message scans...  private ones will be in RED and public in CY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ith a min sysop level below the minimum one you have set in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will see his/her own message to and from them.  A us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op security level will see all messages.  Same goes the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 and Public is CYAN.  I also truncated the subject field w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ling' into the next line.  Hmmm...  I think that covers it... :) 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now) please notify if you see any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 is mostly general house cleaning.  Sprucing up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.  I have add the display of @USER in messages.  The @USER@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he user name naturally.  All fields (No. To From &amp; Su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stay within boundaries.  They should not run over i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will more in likely be the first general release.  All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s write the docs.  In versions after the first gener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Will look into the ability to tag message to be rea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ange message conferences from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re suggestions are welcome as I have had some pretty nea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other SysOp'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ed a small bug where as the last message in the confere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number than the high message number.  Thanks to Steve Brown of Pop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helping me track this little elusive bu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.1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ast minute bug fix...  When you viewed a message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nned the last message.  The file pointer was not being reset.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o out of the door and come back in to get it to reset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ny messages up until you done that.  Fixed.  Thanks to Darryl Co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Korner BBS for pointing this out.  Well,  kick a few more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 I think TriMS is ready for it's first general public rele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illed out FREQ.FRM or BBS.FRM and are interested in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s as a FREQ/BBS place for me please do so NOW... :)  That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being includ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1.0 First Public Release... It's running great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REVERSE to the message scans.  TriMS will now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everse.  I also added a different color message number for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d to them.  A public message with a file attached will be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message with a file attached will be RED.  I kinda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 private/public message but used the darker shades.  I th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ice to spot messages with files attached to them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on the message color legend please drop me a drawing (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tands for.)  Are there any simple things TriMS is lacking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should put the color legend in a help screen?  Any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Pleasing to the eye always helps... :)  Note: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RIMS.KEY you are now.  I have made it so that if you don't hav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t won't run in a beta version.  If you happen to run across 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SAP.  And one final question... How do you like TriMS?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advertantly released the beta version of TriMS. 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small bug in the code...  A oneliner fix... :)  Thank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- SysOp of Bill's Place BBS (810) 363-9216 for pointing the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ctually using a previous beta on my bbs and didn't re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 from SysOp's who would allow my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'ed from them.  Please fill out FREQ.FRM if interested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a frontend you can still help.  Setup a special account &amp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use to download the program.  Please fill out BBS.FRM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742-98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